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30" w:type="dxa"/>
        <w:jc w:val="left"/>
        <w:tblInd w:w="6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1"/>
        <w:gridCol w:w="2277"/>
        <w:gridCol w:w="1516"/>
        <w:gridCol w:w="2416"/>
      </w:tblGrid>
      <w:tr>
        <w:trPr/>
        <w:tc>
          <w:tcPr>
            <w:tcW w:w="1621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Times New Roman" w:cs="Arial"/>
                <w:sz w:val="12"/>
                <w:szCs w:val="20"/>
                <w:lang w:val="en-US" w:eastAsia="en-US"/>
              </w:rPr>
            </w:pPr>
            <w:bookmarkStart w:id="0" w:name="_Hlk7697065"/>
            <w:bookmarkEnd w:id="0"/>
            <w:r>
              <w:rPr>
                <w:rFonts w:eastAsia="Times New Roman" w:cs="Arial" w:ascii="Arial" w:hAnsi="Arial"/>
                <w:sz w:val="12"/>
                <w:szCs w:val="20"/>
                <w:lang w:val="en-US" w:eastAsia="en-US"/>
              </w:rPr>
              <w:drawing>
                <wp:inline distT="0" distB="0" distL="0" distR="0">
                  <wp:extent cx="1028700" cy="437515"/>
                  <wp:effectExtent l="0" t="0" r="0" b="0"/>
                  <wp:docPr id="1" name="Obraz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83" r="-3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7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Times New Roman" w:cs="Arial"/>
                <w:sz w:val="12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12"/>
                <w:szCs w:val="20"/>
                <w:lang w:val="en-US" w:eastAsia="en-US"/>
              </w:rPr>
              <w:drawing>
                <wp:inline distT="0" distB="0" distL="0" distR="0">
                  <wp:extent cx="1418590" cy="437515"/>
                  <wp:effectExtent l="0" t="0" r="0" b="0"/>
                  <wp:docPr id="2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8590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6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Times New Roman" w:cs="Arial"/>
                <w:sz w:val="12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12"/>
                <w:szCs w:val="20"/>
                <w:lang w:val="en-US" w:eastAsia="en-US"/>
              </w:rPr>
              <w:drawing>
                <wp:inline distT="0" distB="0" distL="0" distR="0">
                  <wp:extent cx="962025" cy="437515"/>
                  <wp:effectExtent l="0" t="0" r="0" b="0"/>
                  <wp:docPr id="3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83" r="-3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Times New Roman" w:cs="Arial"/>
                <w:sz w:val="12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12"/>
                <w:szCs w:val="20"/>
                <w:lang w:val="en-US" w:eastAsia="en-US"/>
              </w:rPr>
              <w:drawing>
                <wp:inline distT="0" distB="0" distL="0" distR="0">
                  <wp:extent cx="1457325" cy="437515"/>
                  <wp:effectExtent l="0" t="0" r="0" b="0"/>
                  <wp:docPr id="4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tLeast" w:line="0"/>
        <w:ind w:right="5460" w:hanging="0"/>
        <w:jc w:val="center"/>
        <w:rPr>
          <w:rFonts w:ascii="Arial" w:hAnsi="Arial" w:eastAsia="Arial" w:cs="Arial"/>
          <w:b/>
          <w:b/>
          <w:i/>
          <w:i/>
          <w:iCs/>
          <w:color w:val="FF0000"/>
          <w:sz w:val="22"/>
          <w:szCs w:val="22"/>
        </w:rPr>
      </w:pPr>
      <w:r>
        <w:rPr>
          <w:rFonts w:eastAsia="Arial" w:cs="Arial" w:ascii="Arial" w:hAnsi="Arial"/>
          <w:b/>
          <w:i/>
          <w:iCs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0"/>
        <w:ind w:right="5460" w:hanging="0"/>
        <w:jc w:val="center"/>
        <w:rPr>
          <w:rFonts w:ascii="Arial" w:hAnsi="Arial" w:eastAsia="Arial" w:cs="Arial"/>
          <w:b/>
          <w:b/>
          <w:i/>
          <w:i/>
          <w:iCs/>
          <w:color w:val="FF0000"/>
          <w:sz w:val="22"/>
          <w:szCs w:val="22"/>
        </w:rPr>
      </w:pPr>
      <w:r>
        <w:rPr>
          <w:rFonts w:eastAsia="Arial" w:cs="Arial" w:ascii="Arial" w:hAnsi="Arial"/>
          <w:b/>
          <w:i/>
          <w:iCs/>
          <w:color w:val="FF0000"/>
          <w:sz w:val="22"/>
          <w:szCs w:val="22"/>
        </w:rPr>
        <w:t>GMINA FAŁKÓW</w:t>
      </w:r>
    </w:p>
    <w:p>
      <w:pPr>
        <w:pStyle w:val="Normal"/>
        <w:widowControl w:val="false"/>
        <w:autoSpaceDE w:val="false"/>
        <w:spacing w:lineRule="atLeast" w:line="0"/>
        <w:ind w:right="5460" w:hanging="0"/>
        <w:jc w:val="center"/>
        <w:rPr/>
      </w:pPr>
      <w:r>
        <w:rPr>
          <w:rFonts w:eastAsia="Arial" w:cs="Arial" w:ascii="Arial" w:hAnsi="Arial"/>
          <w:i/>
          <w:iCs/>
          <w:color w:val="FF0000"/>
          <w:sz w:val="22"/>
          <w:szCs w:val="22"/>
        </w:rPr>
        <w:t>ul.Zamkowa 1A, 26-260 Fałków</w:t>
      </w:r>
    </w:p>
    <w:p>
      <w:pPr>
        <w:pStyle w:val="Normal"/>
        <w:widowControl w:val="false"/>
        <w:autoSpaceDE w:val="false"/>
        <w:spacing w:lineRule="atLeast" w:line="0"/>
        <w:ind w:right="5460" w:hanging="0"/>
        <w:rPr>
          <w:rFonts w:ascii="Arial" w:hAnsi="Arial" w:eastAsia="Arial" w:cs="Arial"/>
          <w:i/>
          <w:i/>
          <w:iCs/>
          <w:color w:val="FF0000"/>
          <w:sz w:val="22"/>
          <w:szCs w:val="22"/>
        </w:rPr>
      </w:pPr>
      <w:r>
        <w:rPr>
          <w:rFonts w:eastAsia="Arial" w:cs="Arial" w:ascii="Arial" w:hAnsi="Arial"/>
          <w:i/>
          <w:iCs/>
          <w:color w:val="FF0000"/>
          <w:sz w:val="22"/>
          <w:szCs w:val="22"/>
        </w:rPr>
      </w:r>
    </w:p>
    <w:p>
      <w:pPr>
        <w:pStyle w:val="Normal"/>
        <w:spacing w:lineRule="exact" w:line="245"/>
        <w:rPr>
          <w:rFonts w:ascii="Arial" w:hAnsi="Arial" w:cs="Arial"/>
          <w:color w:val="434343"/>
        </w:rPr>
      </w:pPr>
      <w:r>
        <w:rPr>
          <w:rFonts w:cs="Arial" w:ascii="Arial" w:hAnsi="Arial"/>
          <w:color w:val="000000"/>
          <w:sz w:val="20"/>
        </w:rPr>
        <w:t>Nr postępowania: ZP.271.1.2022.RPOWŚ</w:t>
      </w:r>
      <w:r>
        <w:rPr>
          <w:rFonts w:cs="Arial" w:ascii="Arial" w:hAnsi="Arial"/>
          <w:color w:val="434343"/>
          <w:sz w:val="20"/>
        </w:rPr>
        <w:t xml:space="preserve">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   Załącznik nr 2 do SWZ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Szczegółowy opis przedmiotu zamówien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36"/>
        </w:rPr>
      </w:pPr>
      <w:r>
        <w:rPr>
          <w:rFonts w:cs="Arial" w:ascii="Arial" w:hAnsi="Arial"/>
          <w:b/>
          <w:bCs/>
          <w:sz w:val="20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0"/>
          <w:lang w:eastAsia="pl-PL"/>
        </w:rPr>
      </w:pPr>
      <w:r>
        <w:rPr>
          <w:rFonts w:eastAsia="Arial" w:cs="Arial" w:ascii="Arial" w:hAnsi="Arial"/>
          <w:b/>
          <w:sz w:val="28"/>
          <w:szCs w:val="20"/>
          <w:lang w:eastAsia="pl-PL"/>
        </w:rPr>
        <w:t xml:space="preserve">Dostawa wyposażenia pracowni dydaktycznych w szkołach podstawowych w gminie Fałków – 2 etap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  <w:lang w:eastAsia="pl-PL"/>
        </w:rPr>
      </w:pPr>
      <w:r>
        <w:rPr>
          <w:rFonts w:eastAsia="Arial" w:cs="Arial" w:ascii="Arial" w:hAnsi="Arial"/>
          <w:b/>
          <w:bCs/>
          <w:sz w:val="36"/>
          <w:szCs w:val="36"/>
          <w:lang w:eastAsia="pl-PL"/>
        </w:rPr>
      </w:r>
    </w:p>
    <w:p>
      <w:pPr>
        <w:pStyle w:val="Normal"/>
        <w:spacing w:lineRule="atLeast" w:line="0"/>
        <w:ind w:left="3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Przedmiotem zamówienia jest dostawa wyposażenia pracowni dydaktycznych dla szkół podstawowych w Fałkowie i w Czermnie zlokalizowanych w gminie Fałków.</w:t>
      </w:r>
    </w:p>
    <w:p>
      <w:pPr>
        <w:pStyle w:val="Normal"/>
        <w:spacing w:lineRule="atLeast" w:line="0"/>
        <w:ind w:left="3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tLeast" w:line="0"/>
        <w:ind w:left="3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Zamówienia podzielono na dwie części:</w:t>
      </w:r>
    </w:p>
    <w:p>
      <w:pPr>
        <w:pStyle w:val="Normal"/>
        <w:numPr>
          <w:ilvl w:val="0"/>
          <w:numId w:val="2"/>
        </w:numPr>
        <w:rPr/>
      </w:pPr>
      <w:bookmarkStart w:id="1" w:name="_Hlk87002803"/>
      <w:r>
        <w:rPr>
          <w:rFonts w:cs="Arial" w:ascii="Arial" w:hAnsi="Arial"/>
          <w:sz w:val="22"/>
          <w:szCs w:val="20"/>
        </w:rPr>
        <w:t>Część A – Dostawa, montaż i uruchomienie  elektronicznych  pomocy dydaktycznych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0"/>
        </w:rPr>
      </w:pPr>
      <w:bookmarkStart w:id="2" w:name="_Hlk87002803"/>
      <w:r>
        <w:rPr>
          <w:rFonts w:cs="Arial" w:ascii="Arial" w:hAnsi="Arial"/>
          <w:sz w:val="22"/>
          <w:szCs w:val="20"/>
        </w:rPr>
        <w:t>Część B - Dostawa tradycyjnych pomocy dydaktycznych</w:t>
      </w:r>
      <w:bookmarkEnd w:id="2"/>
    </w:p>
    <w:p>
      <w:pPr>
        <w:pStyle w:val="Normal"/>
        <w:rPr>
          <w:rFonts w:ascii="Arial" w:hAnsi="Arial" w:cs="Arial"/>
          <w:bCs/>
          <w:sz w:val="32"/>
          <w:szCs w:val="36"/>
        </w:rPr>
      </w:pPr>
      <w:r>
        <w:rPr>
          <w:rFonts w:cs="Arial" w:ascii="Arial" w:hAnsi="Arial"/>
          <w:bCs/>
          <w:sz w:val="22"/>
          <w:szCs w:val="36"/>
        </w:rPr>
        <w:t>Wykonawcy składają ofertę na dowolną liczbę częśc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Uwaga. Jeśli w poniższym opisie znajdują się znaki towarowe, nazwy własne lub zdjęcia są one jedynie przykładami i zamawiający dopuszcza rozwiązania równoważne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3" w:leader="none"/>
        </w:tabs>
        <w:autoSpaceDE w:val="false"/>
        <w:spacing w:lineRule="atLeast" w:line="0"/>
        <w:ind w:left="723" w:hanging="0"/>
        <w:rPr>
          <w:rFonts w:ascii="Arial" w:hAnsi="Arial" w:eastAsia="Arial" w:cs="Arial"/>
          <w:b/>
          <w:b/>
          <w:bCs/>
          <w:sz w:val="28"/>
          <w:szCs w:val="22"/>
        </w:rPr>
      </w:pPr>
      <w:bookmarkStart w:id="3" w:name="_Hlk80016483"/>
      <w:r>
        <w:rPr>
          <w:rFonts w:eastAsia="Arial" w:cs="Arial" w:ascii="Arial" w:hAnsi="Arial"/>
          <w:b/>
          <w:bCs/>
          <w:sz w:val="28"/>
          <w:szCs w:val="22"/>
        </w:rPr>
        <w:t>Część A - Dostawa  elektronicznych  pomocy dydaktycznych</w:t>
      </w:r>
    </w:p>
    <w:p>
      <w:pPr>
        <w:pStyle w:val="Normal"/>
        <w:widowControl w:val="false"/>
        <w:tabs>
          <w:tab w:val="clear" w:pos="708"/>
          <w:tab w:val="left" w:pos="723" w:leader="none"/>
        </w:tabs>
        <w:autoSpaceDE w:val="false"/>
        <w:spacing w:lineRule="atLeast" w:line="0"/>
        <w:ind w:left="72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rzedmiotem zamówienia jest dostawa elektronicznych pomocy dydaktycznych do dwóch szkół podstawowych zlokalizowanych na terenie gminy Fałków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FF0000"/>
          <w:sz w:val="22"/>
          <w:szCs w:val="22"/>
        </w:rPr>
      </w:pPr>
      <w:r>
        <w:rPr>
          <w:rFonts w:eastAsia="Arial"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jc w:val="both"/>
        <w:rPr/>
      </w:pPr>
      <w:bookmarkStart w:id="4" w:name="_Hlk80016483"/>
      <w:r>
        <w:rPr/>
        <w:t>Zestawienie:</w:t>
      </w:r>
      <w:bookmarkEnd w:id="4"/>
    </w:p>
    <w:tbl>
      <w:tblPr>
        <w:tblW w:w="93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"/>
        <w:gridCol w:w="4362"/>
        <w:gridCol w:w="1559"/>
        <w:gridCol w:w="1559"/>
        <w:gridCol w:w="1233"/>
      </w:tblGrid>
      <w:tr>
        <w:trPr>
          <w:trHeight w:val="251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43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Nazwa przedmiotu zamówieni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Łączna ilość przedmiotu zamówienia w szt.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Miejsce dostawy z ilością przedmiotu zamówienia</w:t>
            </w:r>
          </w:p>
        </w:tc>
      </w:tr>
      <w:tr>
        <w:trPr>
          <w:trHeight w:val="18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3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Szkoła w Czermnie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Szkoła w Fałkowie</w:t>
            </w:r>
          </w:p>
        </w:tc>
      </w:tr>
      <w:tr>
        <w:trPr>
          <w:trHeight w:val="327" w:hRule="exac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bookmarkStart w:id="5" w:name="_Hlk94520470"/>
            <w:bookmarkEnd w:id="5"/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zutnik multimedialny z Wi-F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27" w:hRule="exac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lorowa drukarka laserow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27" w:hRule="exac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Hub USB 3.0 4xusb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</w:t>
            </w:r>
          </w:p>
        </w:tc>
      </w:tr>
      <w:tr>
        <w:trPr>
          <w:trHeight w:val="327" w:hRule="exac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Switch 24 port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</w:tr>
      <w:tr>
        <w:trPr>
          <w:trHeight w:val="327" w:hRule="exac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łuchawki bezprzewodowe z mikrofonem 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</w:t>
            </w:r>
          </w:p>
        </w:tc>
      </w:tr>
      <w:tr>
        <w:trPr>
          <w:trHeight w:val="327" w:hRule="exac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ysk przenośny 1TB SSD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</w:tr>
      <w:tr>
        <w:trPr>
          <w:trHeight w:val="327" w:hRule="exac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yszki bezprzewodowe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</w:t>
            </w:r>
          </w:p>
        </w:tc>
      </w:tr>
      <w:tr>
        <w:trPr>
          <w:trHeight w:val="327" w:hRule="exac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Głośniki komputerowe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</w:t>
            </w:r>
          </w:p>
        </w:tc>
      </w:tr>
      <w:tr>
        <w:trPr>
          <w:trHeight w:val="327" w:hRule="exac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karka laserowa mono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27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rządzenie wielofunkcyjn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27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Pendrive 512GB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</w:tr>
      <w:tr>
        <w:trPr>
          <w:trHeight w:val="327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</w:rPr>
              <w:t xml:space="preserve">Keyboard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528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Uniwersalny wzmacniacz sieci bezprzewodowej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Cs w:val="22"/>
        </w:rPr>
      </w:pPr>
      <w:bookmarkStart w:id="6" w:name="_Hlk87001477"/>
      <w:bookmarkEnd w:id="6"/>
      <w:r>
        <w:rPr>
          <w:rFonts w:cs="Arial" w:ascii="Arial" w:hAnsi="Arial"/>
          <w:b/>
          <w:bCs/>
          <w:color w:val="000000"/>
          <w:szCs w:val="22"/>
        </w:rPr>
        <w:t>Szczegółowa specyfikacja (parametry nie gorsze niż)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  <w:bookmarkStart w:id="7" w:name="_Hlk87001477"/>
      <w:bookmarkStart w:id="8" w:name="_Hlk87001477"/>
      <w:bookmarkEnd w:id="8"/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1. Rzutnik multimedialny z Wi-Fi</w:t>
        <w:tab/>
        <w:t>- 2 szt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yp matrycy - 3LCD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ull HD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Moc lampy </w:t>
        <w:tab/>
        <w:t>200 W   +/- 5%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Żywotność lampy (tryb normalny) nie mniej niż 4500 h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Kontrast </w:t>
        <w:tab/>
        <w:t>co najmniej 60000 :1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zdzielczość Full HD (1920 x 1080)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D ready </w:t>
        <w:tab/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Jasność </w:t>
        <w:tab/>
        <w:t>co najmniej  2700 ANSI lumen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ielkość rzutowanego obrazu: 30” – 300”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ormat obrazu standardowy</w:t>
        <w:tab/>
        <w:t xml:space="preserve">16:9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Głośnik co najmniej 10 W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Obsługa WiFi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Złącza: Bluetooth , 1x HDMI , 1x USB typ B , 1x Mini JACK Out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Kolorowa drukarka laserowa - 2 szt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aserowa drukarka kolorowa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ormat A3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zybkość druku w czerni (str/min): 35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zybkość druku w kolorze (str/min): 35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Rozdzielczość druku w czerni (dpi): 1200 x 2400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zdzielczość druku w kolorze (dpi): 1200 x 2400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sługa papieru: Odbiornik na 500 arkuszy, Podajnik na 520 arkuszy, Podajnik wielofunkcyjny na 100 arkuszy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bookmarkStart w:id="9" w:name="_Hlk94764401"/>
      <w:bookmarkEnd w:id="9"/>
      <w:r>
        <w:rPr>
          <w:rFonts w:cs="Arial" w:ascii="Arial" w:hAnsi="Arial"/>
          <w:color w:val="000000"/>
          <w:sz w:val="22"/>
          <w:szCs w:val="22"/>
        </w:rPr>
        <w:t>Urządzenia z tonerami gotowe do pracy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  <w:bookmarkStart w:id="10" w:name="_Hlk94764401"/>
      <w:bookmarkStart w:id="11" w:name="_Hlk94764401"/>
      <w:bookmarkEnd w:id="11"/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3.Hub USB 3.0 4xusb – 6 szt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ługość kabla co najmniej 15 cm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rty USB 3.0 co najmniej 4 szt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silanie przez USB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4.Switch 24 porty – 3 szt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dzaj obudowy – RACK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4 porty Lan 10/100/1000Mbps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5.Słuchawki bezprzewodowe z mikrofonem – 6 szt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łuchawki nauszne z wbudowanym mikrofonem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Łączność Bluetooth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łącze ładowania microUSB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6.Dysk przenośny 1TB SSD - 4 szt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ysk SSD w obudowie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jemność  1 TB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Format  2,5 cala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yp podłączenia  USB 3.1 Gen 2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Maks. prędkość odczytu / zapisu  - nie mniej niż 540 MB/s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7.Myszki bezprzewodowe  - 20 szt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yp myszy: </w:t>
        <w:tab/>
        <w:t>Optyczna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Rozdzielczość: </w:t>
        <w:tab/>
        <w:t>1600 dpi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Komunikacja z komputerem: Bezprzewodowa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terfejs: </w:t>
        <w:tab/>
        <w:t>USB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Liczba przycisków : co najmniej 3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8.Głośniki komputerowe  - 6 szt.</w:t>
      </w:r>
    </w:p>
    <w:p>
      <w:pPr>
        <w:pStyle w:val="Normal"/>
        <w:jc w:val="both"/>
        <w:rPr/>
      </w:pPr>
      <w:r>
        <w:rPr>
          <w:rStyle w:val="Attributename"/>
          <w:rFonts w:cs="Arial" w:ascii="Arial" w:hAnsi="Arial"/>
          <w:sz w:val="22"/>
          <w:szCs w:val="22"/>
        </w:rPr>
        <w:t>Typ zestawu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Attributevalues"/>
          <w:rFonts w:cs="Arial" w:ascii="Arial" w:hAnsi="Arial"/>
          <w:sz w:val="22"/>
          <w:szCs w:val="22"/>
        </w:rPr>
        <w:t>2 szt (satelity)</w:t>
      </w:r>
    </w:p>
    <w:p>
      <w:pPr>
        <w:pStyle w:val="Normal"/>
        <w:jc w:val="both"/>
        <w:rPr/>
      </w:pPr>
      <w:r>
        <w:rPr>
          <w:rStyle w:val="Attributevalues"/>
          <w:rFonts w:cs="Arial" w:ascii="Arial" w:hAnsi="Arial"/>
          <w:sz w:val="22"/>
          <w:szCs w:val="22"/>
        </w:rPr>
        <w:t>Regulacja głośności</w:t>
      </w:r>
    </w:p>
    <w:p>
      <w:pPr>
        <w:pStyle w:val="Normal"/>
        <w:jc w:val="both"/>
        <w:rPr>
          <w:rStyle w:val="Attributevalues"/>
          <w:rFonts w:ascii="Arial" w:hAnsi="Arial" w:cs="Arial"/>
          <w:sz w:val="22"/>
          <w:szCs w:val="22"/>
        </w:rPr>
      </w:pPr>
      <w:r>
        <w:rPr>
          <w:rStyle w:val="Attributename"/>
          <w:rFonts w:cs="Arial" w:ascii="Arial" w:hAnsi="Arial"/>
          <w:sz w:val="22"/>
          <w:szCs w:val="22"/>
        </w:rPr>
        <w:t>Maksymalne pasmo przenoszenia [kHz]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Attributevalues"/>
          <w:rFonts w:cs="Arial" w:ascii="Arial" w:hAnsi="Arial"/>
          <w:sz w:val="22"/>
          <w:szCs w:val="22"/>
        </w:rPr>
        <w:t xml:space="preserve">20 </w:t>
      </w:r>
    </w:p>
    <w:p>
      <w:pPr>
        <w:pStyle w:val="Normal"/>
        <w:jc w:val="both"/>
        <w:rPr>
          <w:rStyle w:val="Attributevalues"/>
          <w:rFonts w:ascii="Arial" w:hAnsi="Arial" w:cs="Arial"/>
          <w:sz w:val="22"/>
          <w:szCs w:val="22"/>
        </w:rPr>
      </w:pPr>
      <w:r>
        <w:rPr>
          <w:rStyle w:val="Attributename"/>
          <w:rFonts w:cs="Arial" w:ascii="Arial" w:hAnsi="Arial"/>
          <w:sz w:val="22"/>
          <w:szCs w:val="22"/>
        </w:rPr>
        <w:t>Minimalne pasmo przenoszenia [Hz]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Attributevalues"/>
          <w:rFonts w:cs="Arial" w:ascii="Arial" w:hAnsi="Arial"/>
          <w:sz w:val="22"/>
          <w:szCs w:val="22"/>
        </w:rPr>
        <w:t xml:space="preserve">50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Style w:val="Attributename"/>
          <w:rFonts w:cs="Arial" w:ascii="Arial" w:hAnsi="Arial"/>
          <w:sz w:val="22"/>
          <w:szCs w:val="22"/>
        </w:rPr>
        <w:t xml:space="preserve">Moc zestawu (RMS) nie mniej niż </w:t>
      </w:r>
      <w:r>
        <w:rPr>
          <w:rStyle w:val="Attributevalues"/>
          <w:rFonts w:cs="Arial" w:ascii="Arial" w:hAnsi="Arial"/>
          <w:sz w:val="22"/>
          <w:szCs w:val="22"/>
        </w:rPr>
        <w:t>2.3 W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18"/>
          <w:szCs w:val="22"/>
        </w:rPr>
      </w:pPr>
      <w:r>
        <w:rPr>
          <w:rFonts w:cs="Arial" w:ascii="Arial" w:hAnsi="Arial"/>
          <w:b/>
          <w:bCs/>
          <w:color w:val="000000"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9.Drukarka laserowa mono - 2 szt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rukarka laserowa mono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ormat A4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jemność odbiornika papieru (kartki) co najmniej 100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ędkość druku w czerni min.18 str./min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Gramatura papieru 65-120 g/m²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aksymalna rozdzielczość: 600 x 600 DPI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rządzenia z tonerami gotowe do pracy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16"/>
          <w:szCs w:val="22"/>
        </w:rPr>
      </w:pPr>
      <w:r>
        <w:rPr>
          <w:rFonts w:cs="Arial" w:ascii="Arial" w:hAnsi="Arial"/>
          <w:b/>
          <w:bCs/>
          <w:color w:val="000000"/>
          <w:sz w:val="16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10.Urządzenie wielofunkcyjne – 2 szt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onochromatyczne urządzenie wielofunkcyjne A3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opiowanie, drukowanie, skanowanie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bsługiwane rodzaje papieru: papier zwykły, papier dokumentowy, papier dziurkowany, papier wstępnie zadrukowany, papier o wysokiej gramaturze, papier o niskiej gramaturze, papier archiwalny, papier makulaturowy, karton, papier firmowy, papier specjalny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obsługiwane formaty nośników: A3, B4, A4, B5 (JIS), A5, Tabloid, Legal, Oficio, Folio, Letter, Executive, Statement, pocztówki</w:t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Standardowe języki drukarki: </w:t>
      </w:r>
      <w:r>
        <w:rPr>
          <w:rFonts w:cs="Arial" w:ascii="Arial" w:hAnsi="Arial"/>
          <w:color w:val="000000"/>
          <w:sz w:val="22"/>
          <w:szCs w:val="22"/>
        </w:rPr>
        <w:t>PCL 6, PostScript 3</w:t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Rozdzielczość w pionie (mono):</w:t>
      </w:r>
      <w:r>
        <w:rPr>
          <w:rFonts w:cs="Arial" w:ascii="Arial" w:hAnsi="Arial"/>
          <w:color w:val="000000"/>
          <w:sz w:val="22"/>
          <w:szCs w:val="22"/>
        </w:rPr>
        <w:t> 1200 dpi</w:t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Rozdzielczość w poziomie (mono):</w:t>
      </w:r>
      <w:r>
        <w:rPr>
          <w:rFonts w:cs="Arial" w:ascii="Arial" w:hAnsi="Arial"/>
          <w:color w:val="000000"/>
          <w:sz w:val="22"/>
          <w:szCs w:val="22"/>
        </w:rPr>
        <w:t> 1200 dpi</w:t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Maksymalna szybkość druku (mono): </w:t>
      </w:r>
      <w:r>
        <w:rPr>
          <w:rFonts w:cs="Arial" w:ascii="Arial" w:hAnsi="Arial"/>
          <w:color w:val="000000"/>
          <w:sz w:val="22"/>
          <w:szCs w:val="22"/>
        </w:rPr>
        <w:t>do co najmniej 25 str./min.</w:t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Standardowa pojemność podajników papieru: </w:t>
      </w:r>
      <w:r>
        <w:rPr>
          <w:rFonts w:cs="Arial" w:ascii="Arial" w:hAnsi="Arial"/>
          <w:color w:val="000000"/>
          <w:sz w:val="22"/>
          <w:szCs w:val="22"/>
        </w:rPr>
        <w:t>250 szt.</w:t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Pojemność tac odbiorczych papieru</w:t>
      </w:r>
      <w:r>
        <w:rPr>
          <w:rFonts w:cs="Arial" w:ascii="Arial" w:hAnsi="Arial"/>
          <w:color w:val="000000"/>
          <w:sz w:val="22"/>
          <w:szCs w:val="22"/>
        </w:rPr>
        <w:t>: 250 szt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Automatyczny dupleks (automatyczne drukowanie dwustronne)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Automatyczny podajnik dokumentów z dupleksem (automatyczne skanowanie dwustronne)</w:t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Zainstalowana pamięć</w:t>
      </w:r>
      <w:r>
        <w:rPr>
          <w:rFonts w:cs="Arial" w:ascii="Arial" w:hAnsi="Arial"/>
          <w:color w:val="000000"/>
          <w:sz w:val="22"/>
          <w:szCs w:val="22"/>
        </w:rPr>
        <w:t>: co najmniej 1,5 GB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łącze USB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łącze LAN lub WiFi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rządzenia z tonerami gotowe do pracy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16"/>
          <w:szCs w:val="22"/>
        </w:rPr>
      </w:pPr>
      <w:r>
        <w:rPr>
          <w:rFonts w:cs="Arial" w:ascii="Arial" w:hAnsi="Arial"/>
          <w:b/>
          <w:bCs/>
          <w:color w:val="000000"/>
          <w:sz w:val="16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11.Pendrive 512GB - 4 szt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jemność [GB] co najmniej 512GB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aksymalna prędkość odczytu [MB/s] co najmniej  80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aksymalna prędkość zapisu [MB/s] co najmniej 20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terfejs USB 3.1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16"/>
          <w:szCs w:val="22"/>
        </w:rPr>
      </w:pPr>
      <w:r>
        <w:rPr>
          <w:rFonts w:cs="Arial" w:ascii="Arial" w:hAnsi="Arial"/>
          <w:b/>
          <w:bCs/>
          <w:color w:val="000000"/>
          <w:sz w:val="16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12.</w:t>
      </w:r>
      <w:bookmarkStart w:id="12" w:name="_Hlk94530854"/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Keyboard</w:t>
      </w:r>
      <w:bookmarkEnd w:id="12"/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 xml:space="preserve">  -1 szt.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drawing>
          <wp:inline distT="0" distB="0" distL="0" distR="0">
            <wp:extent cx="2178050" cy="21780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217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Zdjęcie poglądowe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estaw: Keyboard ze stojakiem i ławką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Klawiatura: co najmniej 76 klawiszy w stylu fortepianowym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akcja na dotyk: 2 poziomy czułości, z możliwością wyłączenia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ony: co najmniej 820 wbudowanych brzmień, w tym 50 brzmień organów drawbarowych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ayer/Split: Layer, Split (zmienny punkt podziału)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fekty cyfrowe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verb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Chorus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SP: co najmniej 100 presetów,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EQ (Equaliser): 5 (Off, Soft, Bright, B.Boost, Powerful)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ytmy/Patterns: co najmniej 260 wbudowanych rytmów (100 rytmów użytkownika)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utomatyczny akompaniament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Metronom: Beats: 0, 2, 3, 4, 5, 6 (Zakres tempa: ćwierćnuta = 30 do 255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Rejestrator: Song Sequencer: 16 ścieżek multi + 1 ścieżka systemowa, 5 utworów, ok. 30.000 całkowitych nut (nagrywanie w czasie rzeczywistym, nagrywanie krokowe, edycja utworów, edycja ścieżek, edycja zdarzeń, punch-in/out)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Inne funkcje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grywanie/odtwarzanie audio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Mikser: 32 kanały + EXT IN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ekwencer patternów: nagrywanie w czasie rzeczywistym, nagrywanie kroków, kwantyzacja,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Edytor brzmień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Rejestracje: co najmniej 96 ustawień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esety muzyczne: co najmniej 305 presetów z progresją chord, chord edit (100 presetów użytkownika)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ne-touch preset: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mperamenty (skale): Preset skala (Equal temperament + 16 typów)/Scale fine tune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zesunięcie oktawowe: +/- 2 oktawy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krętło pitch bend: 0 do co najmniej 24 półtonów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ycisk modulacji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Transpozycja klawiszy: +/-1 oktawa (od -12 do +12 półtonów)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gulacja strojenia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kran wyświetlacza: LCD z podświetleniem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niazdo karty pamięci SD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łośniki: 12cm x 2 + 3cm x 2, system bass-reflex, włączanie/wyłączanie głośników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rminale wejścia/wyjścia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ejście mikrofonowe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ejście instrumentu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ejście audio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jście liniowe (L/MONO, R)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silanie zewnętrzne (12V DC)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magania dotyczące zasilania: Baterie: D-size x 6/adapter AC: AD-A12150LW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łączone akcesoria: Statyw muzyczny, Zasilacz sieciowy, ławk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13.Uniwersalny wzmacniacz sieci bezprzewodowej - 2szt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Częstotliwość pracy </w:t>
        <w:tab/>
        <w:t>2.4/5 Ghz DualBand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tandard Wi-Fi </w:t>
        <w:tab/>
        <w:t>802.11ac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aks. prędkość transmisji do </w:t>
        <w:tab/>
        <w:t>2600 Mbps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rty LAN (RJ45) </w:t>
        <w:tab/>
        <w:t>1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Funkcje  </w:t>
        <w:tab/>
        <w:t>WPS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bezpieczenia  </w:t>
        <w:tab/>
        <w:t>64/128-bit WEP WPA-PSK / WPA2-PSK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857375" cy="1524000"/>
            <wp:effectExtent l="0" t="0" r="0" b="0"/>
            <wp:docPr id="6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Zdjęcie poglądowe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Gwarancja na w/w przedmiot zamówienia dla całości części A: 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Cs w:val="22"/>
        </w:rPr>
        <w:t xml:space="preserve">co najmniej 12 miesięcy 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(uwaga: gwarancja jest dodatkowym kryterium oceny ofert dla części A)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3" w:leader="none"/>
        </w:tabs>
        <w:autoSpaceDE w:val="false"/>
        <w:spacing w:lineRule="atLeast" w:line="0"/>
        <w:ind w:left="723" w:hanging="0"/>
        <w:rPr>
          <w:rFonts w:ascii="Arial" w:hAnsi="Arial" w:eastAsia="Arial" w:cs="Arial"/>
          <w:b/>
          <w:b/>
          <w:bCs/>
          <w:sz w:val="28"/>
          <w:szCs w:val="22"/>
        </w:rPr>
      </w:pPr>
      <w:r>
        <w:rPr>
          <w:rFonts w:eastAsia="Arial" w:cs="Arial" w:ascii="Arial" w:hAnsi="Arial"/>
          <w:b/>
          <w:bCs/>
          <w:sz w:val="28"/>
          <w:szCs w:val="22"/>
        </w:rPr>
        <w:t>Część B - Dostawa  tradycyjnych  pomocy dydaktycznych</w:t>
      </w:r>
    </w:p>
    <w:p>
      <w:pPr>
        <w:pStyle w:val="Normal"/>
        <w:widowControl w:val="false"/>
        <w:tabs>
          <w:tab w:val="clear" w:pos="708"/>
          <w:tab w:val="left" w:pos="723" w:leader="none"/>
        </w:tabs>
        <w:autoSpaceDE w:val="false"/>
        <w:spacing w:lineRule="atLeast" w:line="0"/>
        <w:ind w:left="72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>Przedmiotem zamówienia jest dostawa tradycyjnych pomocy dydaktycznych do dwóch szkół podstawowych zlokalizowanych na terenie gminy Fałków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FF0000"/>
          <w:sz w:val="22"/>
          <w:szCs w:val="22"/>
        </w:rPr>
      </w:pPr>
      <w:r>
        <w:rPr>
          <w:rFonts w:eastAsia="Arial"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estawienie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9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"/>
        <w:gridCol w:w="4796"/>
        <w:gridCol w:w="1417"/>
        <w:gridCol w:w="1134"/>
        <w:gridCol w:w="1273"/>
      </w:tblGrid>
      <w:tr>
        <w:trPr>
          <w:trHeight w:val="256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bookmarkStart w:id="13" w:name="_Hlk86992578"/>
            <w:bookmarkEnd w:id="13"/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47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Nazwa przedmiotu zamówieni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Łączna ilość przedmiotu zamówienia w szt.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Miejsce dostawy z ilością przedmiotu zamówienia</w:t>
            </w:r>
          </w:p>
        </w:tc>
      </w:tr>
      <w:tr>
        <w:trPr>
          <w:trHeight w:val="742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7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Szkoła w Czermnie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Szkoła w Fałkowie</w:t>
            </w:r>
          </w:p>
        </w:tc>
      </w:tr>
      <w:tr>
        <w:trPr>
          <w:trHeight w:val="577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bookmarkStart w:id="14" w:name="_Hlk94522466"/>
            <w:bookmarkEnd w:id="14"/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Pakiet Matematyka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577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medialna Pracownia Przedmiotowa Matematyka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577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Atlas geograficzny kl 5-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577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lska.Mapa ścienna fizyczna z elementami ekologii.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577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uropa. Mapa ścienna fizyczna z elementami ekologii.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577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UNIA EUROPEJSKA I STREFA SCHENGEN MAPA SZKOLNA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577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Świat. Mapa ścienna fizyczna z elementami ekologii.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577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fryka. Mapa ścienna fizyczna (ukształtowanie powierzchni).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577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eryka Południowa. Dwustronna mapa ścienna. Polityczna i fizyczna.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577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eryka Północna. Dwustronna mapa ścienna. Polityczna i fizyczna.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577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arktyda. Mapa ścienna fizyczna.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577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Antarktyka i Arktyka. Mapa ścienna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577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stralia. Mapa ścienna fizyczna.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577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zja. Mapa ścienna fizyczna.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577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medialna Pracownia Przedmiotowa Geografia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577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medialna Pracownia Przedmiotowa Chemia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577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medialna Pracownia Przedmiotowa Fizyka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577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ultimedialna Pracownia Przedmiotowa Biologia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577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4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 DNA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577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4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 komórki roślinnej - komórka roślinna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577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4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 komórki zwierzęcej - komórka zwierzęca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577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4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Oko - model oka, powiększone, częściowe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577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4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kielet człowieka z wiązadłami stawów i z zaznaczonymi mięśniami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577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4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kroskop stereoskopowy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577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4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ielki model serca, częściowy, powiększony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577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4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Ucho - model ucha,  powiększone, częściowe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577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4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STOJAK MOBILNY DO PRZECHOWYWANIA PLANSZ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577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4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ANATOMIA CZŁOWIEKA - WYBÓR PLANSZ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577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9</w:t>
            </w:r>
          </w:p>
        </w:tc>
        <w:tc>
          <w:tcPr>
            <w:tcW w:w="4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MEJOZA - POMOC DYDAKTYCZNA DO BIOLOGII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577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4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YCHOWANIE DO ŻYCIA W RODZINIE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577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1</w:t>
            </w:r>
          </w:p>
        </w:tc>
        <w:tc>
          <w:tcPr>
            <w:tcW w:w="4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MEJOZA I MITOZA – ETAPY MEJOZY I MITOZY - 2 MODELE TABLICOWE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577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4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 PREPARATÓW - BOTANIKA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577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3</w:t>
            </w:r>
          </w:p>
        </w:tc>
        <w:tc>
          <w:tcPr>
            <w:tcW w:w="4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NATOMIA CZŁOWIEKA – NARZĄDY I UKŁAD KRĄŻENIA KRWI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577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4</w:t>
            </w:r>
          </w:p>
        </w:tc>
        <w:tc>
          <w:tcPr>
            <w:tcW w:w="4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Pojemnik do biodegradacji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577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4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Bateria słoneczna z wbudowanym silnikiem na stojaku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577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6</w:t>
            </w:r>
          </w:p>
        </w:tc>
        <w:tc>
          <w:tcPr>
            <w:tcW w:w="4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Energia odnawialna - zestaw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577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7</w:t>
            </w:r>
          </w:p>
        </w:tc>
        <w:tc>
          <w:tcPr>
            <w:tcW w:w="4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hyperlink r:id="rId10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Badanie bezkręgowców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577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8</w:t>
            </w:r>
          </w:p>
        </w:tc>
        <w:tc>
          <w:tcPr>
            <w:tcW w:w="4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hyperlink r:id="rId11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Badanie drzewa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577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9</w:t>
            </w:r>
          </w:p>
        </w:tc>
        <w:tc>
          <w:tcPr>
            <w:tcW w:w="4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Klasowy zestaw magnetyczny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577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4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Lornet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577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1</w:t>
            </w:r>
          </w:p>
        </w:tc>
        <w:tc>
          <w:tcPr>
            <w:tcW w:w="4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Kompas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577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2</w:t>
            </w:r>
          </w:p>
        </w:tc>
        <w:tc>
          <w:tcPr>
            <w:tcW w:w="4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Mały elektryk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577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3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Obieg wody w przyrodzie - model funkcjonalny symulator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577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4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Ogródek meteorologiczny - Szkolna stacja pogodowa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577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5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ośliny - cykl rozwojowy roślin magnetyczny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577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6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amka do demonstracji pola magnetycznego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577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7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tetoskop uczniowski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577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8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hyperlink r:id="rId2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 xml:space="preserve">Układ słoneczny 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577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9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hyperlink r:id="rId2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Uprawa roślin - stacja hydroponiczna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577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hyperlink r:id="rId2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Zegar z baterią owocową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577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hyperlink r:id="rId2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Zestaw wypukło-wklęsłych zwierciadeł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577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2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hyperlink r:id="rId2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Ziemia - model przekrojowy z pianki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577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3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hyperlink r:id="rId2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 xml:space="preserve">Zestaw magnesów 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577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4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BioDegradowalność - Zestaw dydaktycz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577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5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hyperlink r:id="rId2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Model serca ludzkiego pompowany - angielskie opisy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577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6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hyperlink r:id="rId2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rzyroda - Zestaw plansz + program CD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577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7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hyperlink r:id="rId2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przątanie świata - recykling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577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8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hyperlink r:id="rId2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Zestaw 12 kolorowych lup powiększających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577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9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hyperlink r:id="rId3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igiena jamy ustnej -duży model do nauki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577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stawy dźwięku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577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hyperlink r:id="rId3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ierwsza pomoc w nagłych wypadkach  plansza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577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hyperlink r:id="rId3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Motyl - cykl rozwojowy motyla magnetyczny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577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3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hyperlink r:id="rId3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iętrowość w lesie plansza dydaktyczna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577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hyperlink r:id="rId3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iętrowość w górach plansza dydaktyczna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577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hyperlink r:id="rId3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Mieszkańcy jezior plansza dydaktyczna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577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hyperlink r:id="rId3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Mieszkańcy Bałtyku plansza dydaktyczna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577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hyperlink r:id="rId3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Młody ekolog plansza dydaktyczna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577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Rzeźba powierzchni Ziemi plansza dydaktyczna geograf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577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9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hyperlink r:id="rId3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egregacja odpadów plansza dydaktyczna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577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hyperlink r:id="rId3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ieci i łańcuchy pokarmowe plansza dydaktyczna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577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hyperlink r:id="rId4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ystematyka roślin plansza dydaktyczna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577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hyperlink r:id="rId4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ystematyka zwierząt plansza dydaktyczna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577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3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hyperlink r:id="rId4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Zdrowie na talerzu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577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4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hyperlink r:id="rId4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Ekologia na co dzień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577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5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hyperlink r:id="rId4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istoryjki zdarzeniowo-poznawcze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577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6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hyperlink r:id="rId4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Las i ochrona środowiska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577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7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hyperlink r:id="rId4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Komplet do montażu obwodów elektrycznych z silniczkiem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577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8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stawy magnetyzmu, elektrostatyk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577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9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hyperlink r:id="rId4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rzenośna stacja pogodowa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577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0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hyperlink r:id="rId4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Erupcja wulkanu - model wulkan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577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hyperlink r:id="rId4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 xml:space="preserve">HISTORIA ZIEMI – gablota edukacyjna 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577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hyperlink r:id="rId5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Uniwersalny zestaw szkolny do badania jakości wody, gleby</w:t>
              </w:r>
            </w:hyperlink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577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3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hyperlink r:id="rId5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Budowa kwiatu - model przekrojowy z pianki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577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4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Ścianka wspinaczkowa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577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5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Kabina do ćwiczeń korekcyjnych – terapia zaburzeń SI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577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6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glownica do terapii zaburzeń SI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577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7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Huśtawka gniazdo SI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577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8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tół terapeutyczny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577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9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imnastyka buzi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577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ablica magnetyczna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577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anel świetlny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577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2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gram do Spektrum Autyzmu +tablet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577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3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dłoga interaktywna (Magiczny Dywan) z pakietem rewalidacyjny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  <w:t>Szczegółowa specyfikacja (parametry nie gorsze niż):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1.Pakiet Matematyka-2 </w:t>
      </w:r>
      <w:bookmarkStart w:id="15" w:name="_Hlk94522846"/>
      <w:r>
        <w:rPr>
          <w:rFonts w:cs="Arial" w:ascii="Arial" w:hAnsi="Arial"/>
          <w:b/>
          <w:bCs/>
          <w:color w:val="000000"/>
          <w:sz w:val="22"/>
          <w:szCs w:val="22"/>
        </w:rPr>
        <w:t>szt.</w:t>
      </w:r>
      <w:bookmarkEnd w:id="15"/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color w:val="000000"/>
          <w:sz w:val="22"/>
          <w:szCs w:val="22"/>
        </w:rPr>
        <w:t>Pakiet do zajęć z matematyki, w skład którego wchodzi co najmniej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rójkąty - plansza dydaktyczna 1 szt. </w:t>
        <w:br/>
        <w:t xml:space="preserve">Bryły geometryczne z tworzywa. Zestaw przydatny do nauki o bryłach geometrycznych 17 elem. z tworzywa sztucznego o wym. podstawy ok. 5 cm </w:t>
        <w:br/>
        <w:t xml:space="preserve">Zestaw konstrukcyjny do budowania brył 1 szt. </w:t>
        <w:br/>
        <w:t xml:space="preserve">Zestaw kolorowych kulek i patyczków z tworzywa sztucznego, w różnych rozmiarach i kształtach, do tworzenia przestrzennych konstrukcji geometrycznych. W komplecie zestaw kart zadań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staw trygonometryczny do tablic 1 szt. </w:t>
        <w:br/>
        <w:t xml:space="preserve">Wysokiej jakości przybory do odmierzania wartości liczbowych. Wyposażone w uchwyty do trzymania, linijka o dł. 100 cm , 2 ekierki , cyrkiel , kątomierz , magnesy pomocnicze umożliwiające przytwierdzanie przyborów do tablicy </w:t>
        <w:br/>
        <w:t xml:space="preserve">Osie liczbowe dla ucznia 1 szt. </w:t>
        <w:br/>
        <w:t xml:space="preserve">Osie liczbowe z lakierowanego kartonu, pozwalają na ćwiczenie działań arytmetycznych oraz szeregu liczbowego. Podziałka co 1, punkty w odległości 2 cm od siebie. Można pisać po nich kredkami woskowymi- 12 szt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Okienka do działań matematycznych 1 szt. </w:t>
        <w:br/>
        <w:t xml:space="preserve">Kartonowe arkusze zawierające liczby od 1 do 120, ułatwiające naukę liczenia, dodawania i odejmowania, 30 arkuszy o wym. 12,5 x 15 cm, 30 okienek o wym. 5 x 5 cm </w:t>
        <w:br/>
        <w:t xml:space="preserve">Ułamkowe listwy magnetyczne 1 szt. </w:t>
        <w:br/>
        <w:t xml:space="preserve">Kolorowe, magnetyczne paski ułamkowe. Każda frakcja ma swój własny kolor i może być użyta do zobrazowania całości. Zawartość: 1/1, 1/2, 1/3, 1/4, 1/5, 1/6, 1 / 8, 1/10, 1 / 12. Tacka w komplecie wym.100 x 4,25 cm </w:t>
        <w:br/>
        <w:t xml:space="preserve">Ułamkowe listwy magnetyczne - liczby dziesiętne i procenty 1 szt. </w:t>
        <w:br/>
        <w:t xml:space="preserve">Kolorowe, magnetyczne paski ułamkowe. Każda frakcja ma swój własny kolor i może być użyta do zobrazowania całości. Zawartość: 1/1, 1/2, 1/3, 1/4, 1/5, 1/6, 1 / 8, 1/10, 1 / 12. Tacka w komplecie. wym.100 x 4,25 cm </w:t>
        <w:br/>
        <w:t xml:space="preserve">Plansza dydaktyczna - ułamki 1 szt. </w:t>
        <w:br/>
        <w:t xml:space="preserve">Plansza dydaktyczna drukowana na kartonie kredowym o gramaturze 250 g. Ofoliowana i wyposażona w listwy metalowe i zawieszkę wym. 70 x 100 cm </w:t>
        <w:br/>
        <w:t xml:space="preserve">Plansza dydaktyczna - procent 1 szt. </w:t>
        <w:br/>
        <w:t xml:space="preserve">Plansza dydaktyczna drukowana na kartonie kredowym o gramaturze 250 g. Ofoliowana i wyposażona w listwy metalowe i zawieszkę wym. 70 x 100 cm </w:t>
        <w:br/>
        <w:t xml:space="preserve">Magnetyczny układ współrzędnych z liczbami 1 szt. </w:t>
        <w:br/>
        <w:t xml:space="preserve">Magnetyczny układ współrzędnych, na którym można nanosić własne rysunki i projekty. Kratki co 5 i 10 cm są zaznaczone grubszymi liniami wym. 70 x 70 cm </w:t>
        <w:br/>
        <w:t xml:space="preserve">Magnetyczna oś liczbowa z rozwinięciem setnych/tysięcznych 1 szt. </w:t>
        <w:br/>
        <w:t xml:space="preserve">Przedstawia numerację dziesiętną i ułatwia zrozumienie jej działania. Pomiędzy wszystkimi liczbami są oznaczenia, które dzielą odległość między dwiema liczbami całkowitymi na dziesięć części. Można dokładnie zobaczyć każdy znak dziesiętny dł. 1,3 m </w:t>
        <w:br/>
        <w:t xml:space="preserve">Zestaw do działań matematycznych 1 szt. </w:t>
        <w:br/>
        <w:t xml:space="preserve">Zestaw kart z grubego kartonu. Wszystkie kartoniki są obustronne, z czarnym nadrukiem z jednej strony i z czerwonym nadrukiem z drugiej, co pozwala wyróżniać i zwrócić uwagę uczniów na wprowadzane elementy lub podkreślić omawiane zagadnienia. Pomoc pozwala na przeprowadzanie wielu ćwiczeń w zakresie działań matematycznych, wprowadzanie pojęcia liczby parzystej i nieparzystej, utrwalanie szeregu liczbowego w zakresie 100 itp. W skład zestawu wchodzi 101 kart z cyframi od 0 do 100: 40 kart (po 4 szt. z cyframi od 0 do 9), 11 kart (od 0 do 10), 6 kart (od 10 do 15), 22 karty (po 2 szt. od 10 do 20) oraz 36 kart ze znakami działań matematycznych,  216 kartoników o wym. 4,8 x 4,8 cm,  walizeczka z tworzywa </w:t>
        <w:br/>
        <w:t xml:space="preserve">Cyfry i ich wartości do 1000 - karty 1 szt. </w:t>
        <w:br/>
        <w:t xml:space="preserve">Pomoc edukacyjna przydatna w edukacji matematycznej, dostępna w dwóch wersjach (liczby do 100 i liczby do 1000). Kartoniki prezentują liczby na 5 różnych sposobów,  28 różnych ćwiczeń, 140 dwustronnych, laminowanych kartoników o wym. 7,5 x 5,6 cm,  instrukcja, w zamykanym plastikowym pudełku </w:t>
        <w:br/>
        <w:t xml:space="preserve">Kostka układu dziesiętnego 1 szt. </w:t>
        <w:br/>
        <w:t xml:space="preserve">Komplet klocków do nauki liczenia, sortowania, mierzenia, dodawania i odejmowania, składający się ze 121 elem. Klocki łączą się ze sobą. Zawartość zestawu: 100 klocków o wym. 1 x 1 x 1 cm, 10 klocków o wym. 10 x 1 x 1 cm , 10 klocków o wym. 10 x 10 x 1 cm , 1 klocek o wym. 10 x 10 x 10 cm, każdy rodzaj klocków w innym kolorze (4 kolory) </w:t>
        <w:br/>
        <w:t xml:space="preserve">System dziesiętny - zestaw magnetyczny 3D 1 szt. </w:t>
        <w:br/>
        <w:t xml:space="preserve">Pomoc ułatwiająca poznanie systemu dziesiętnego. Ten zestaw demonstracyjny daje możliwość pracy z całą klasą. Trójwymiarowe elementy w różnych kolorach. Tacka w komplecie. Zawartość: 25 pojedynczych elem. 12 dziesiątek, 12 setek, 5 tysięcy </w:t>
        <w:br/>
        <w:t xml:space="preserve">System dziesiętny - plansza do działań z symbolami 1 szt. </w:t>
        <w:br/>
        <w:t xml:space="preserve">Tablica ułatwiająca różne operacje na liczbach. Z rysunkowym oznaczeniem systemu dziesiętnego. Można na niej pisać za pomocą markerów suchościeralnych. Wykonana z tworzywa sztucznego. wym. 58 x 40 cm </w:t>
        <w:br/>
        <w:t xml:space="preserve">Tablica magnetyczna do nauki mnożenia 1 szt. </w:t>
        <w:br/>
        <w:t>Plansza magnetyczna ma nadrukowaną siatkę i mnożniki. Zestaw 100 kolorowych, dwustronnie drukowanych elem. przedstawiających zadania i rozwiązania, wym. planszy 71 x 71 c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Multimedialna Pracownia Przedmiotowa Matematyka-2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zt.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  <w:sz w:val="22"/>
          <w:szCs w:val="22"/>
        </w:rPr>
        <w:t>Multimedialny program dydaktyczny do nauki matematyki w klasach 4 – 8 szkoły podstawowej.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Program obejmuje 3 bezterminowe licencje dla nauczycieli. Program działa zarówno na tablecie, jak i tablicy/monitorze interaktywnym.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Multimedialny program obejmuje co najmniej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22 zagadnienia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Cs/>
          <w:color w:val="000000"/>
          <w:sz w:val="22"/>
          <w:szCs w:val="22"/>
        </w:rPr>
        <w:t>93 lekcje (po 31 lekcji "Powtórz wiedzę", "Czas na test" i "Sprawdź się"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1500 ekranów,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1066 zadań,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38 filmów/slideshow,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111 symulacji,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22 obiekty 3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31 gier dydaktycznych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3 plansze interaktywne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3.Atlas geograficzny kl 5-8  -2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zt.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Multimedialny Geograficzny Atlas Świata składający się z 23 interaktywnych map ogólnogeograficznych i tematycznych jest pierwszym multimedialnym atlasem przygotowanym specjalnie z myślą o nauczaniu geografii w szkołach i w domu. Zgodny z nową podstawą programową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  <w:sz w:val="22"/>
          <w:szCs w:val="22"/>
        </w:rPr>
        <w:t>FUNKCJONALNOŚCI: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1. Kreator (projektant) map umożliwiający tworzenie własnych map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2. Dynamiczna skala przeliczająca się w zależności od powiększenia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3. Dostosowanie skali do wielkości ekranu czy tablicy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  <w:sz w:val="22"/>
          <w:szCs w:val="22"/>
        </w:rPr>
        <w:t>4. Sprzężona z projektantem legenda objaśnia tylko elementy wybrane do danej mapy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5. Mini-mapa lokalizująca na mapie głównej wyświetlany obszar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6. Moduł tworzenia własnych notatek przypisanych do danej mapy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7. Opcja drukowania pozwala na wydruk mapy o wybranym obszarze i zakresie treściowym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  <w:sz w:val="22"/>
          <w:szCs w:val="22"/>
        </w:rPr>
        <w:t>8. Warstwy interaktywne zawierające materiał ilustracyjny, animacje, definicje, ciekawostki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Spis map: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Geopolityka: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Podział polityczny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Rejony konfliktów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Mapa konturowa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Geografia fizyczna: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Ukształtowanie powierzchni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Krainy geograficzne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Geologia i tektonika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Tektonika płyt litosfery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  <w:sz w:val="22"/>
          <w:szCs w:val="22"/>
        </w:rPr>
        <w:t>Hydrografia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Strefy klimatyczne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Klęski żywiołowe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Biogeografia: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Formacje roślinne i biomy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Państwa florystyczne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Krainy zoogeograficzne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Ochrona bioróżnorodności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Degradacja środowiska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Ekonomia: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Rolnictwo i użytkowanie gleby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Surowce, przemysł, energetyka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  <w:sz w:val="22"/>
          <w:szCs w:val="22"/>
        </w:rPr>
        <w:t>Ugrupowania gospodarcze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PKB i rozwój gospodarczy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Transport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Demografia: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Rozmieszczenie ludności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Struktury demograficzne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HDI i migracje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Licencja jest bezterminowa i upoważnia do kopiowania i przekazywania atlasu uczniom wszystkich roczników w obrębie danej jednostki edukacyjnej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4.Polska. Mapa ścienna fizyczna z elementami ekologii. 2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zt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Szkolna mapa ścienna. Mapa fizyczna Polski w skali </w:t>
      </w:r>
      <w:bookmarkStart w:id="16" w:name="_Hlk94708450"/>
      <w:r>
        <w:rPr>
          <w:rFonts w:cs="Arial" w:ascii="Arial" w:hAnsi="Arial"/>
          <w:color w:val="000000"/>
          <w:sz w:val="22"/>
          <w:szCs w:val="22"/>
        </w:rPr>
        <w:t xml:space="preserve">w przedziale 1:500 000 </w:t>
      </w:r>
      <w:bookmarkEnd w:id="16"/>
      <w:r>
        <w:rPr>
          <w:rFonts w:cs="Arial" w:ascii="Arial" w:hAnsi="Arial"/>
          <w:color w:val="000000"/>
          <w:sz w:val="22"/>
          <w:szCs w:val="22"/>
        </w:rPr>
        <w:t>- 1:750 000  . Drewniane półwałki lub PCV. Mapa wzbogacona dodatkowo o informacje na temat ochrony środowiska/ekologii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5.Europa. Mapa ścienna fizyczna z elementami ekologii. -2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zt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Ścienna mapa szkolna do geografii w skali w przedziale 1:3 200 000 </w:t>
      </w:r>
      <w:bookmarkStart w:id="17" w:name="_Hlk94708610"/>
      <w:r>
        <w:rPr>
          <w:rFonts w:cs="Arial" w:ascii="Arial" w:hAnsi="Arial"/>
          <w:color w:val="000000"/>
          <w:sz w:val="22"/>
          <w:szCs w:val="22"/>
        </w:rPr>
        <w:t xml:space="preserve">- 1:4 000 000 </w:t>
      </w:r>
      <w:bookmarkEnd w:id="17"/>
      <w:r>
        <w:rPr>
          <w:rFonts w:cs="Arial" w:ascii="Arial" w:hAnsi="Arial"/>
          <w:color w:val="000000"/>
          <w:sz w:val="22"/>
          <w:szCs w:val="22"/>
        </w:rPr>
        <w:t>przedstawiająca ukształtowanie powierzchni i krainy geograficzne Europy. Klasyczna mapa fizyczna Europy została wzbogacona dodatkowo o informacje na temat ochrony środowiska/ekologii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rewniane półwałki lub PCV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6.UNIA EUROPEJSKA I STREFA SCHENGEN MAPA SZKOLNA-2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zt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zkolna mapa ścienna w skali w przedziale 1:3 200 000 - 1:4 000 000  przedstawiająca najbardziej aktualny stan Unii Europejskiej oraz strefy Schengen, uwzględniając wyjście Wielkiej Brytanii ze struktur unijnych, czyli Brexit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rewniane półwałki lub PCV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7.Świat. Mapa ścienna fizyczna z elementami ekologii. -2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zt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Szkolna mapa ścienna </w:t>
      </w:r>
      <w:bookmarkStart w:id="18" w:name="_Hlk94708645"/>
      <w:r>
        <w:rPr>
          <w:rFonts w:cs="Arial" w:ascii="Arial" w:hAnsi="Arial"/>
          <w:color w:val="000000"/>
          <w:sz w:val="22"/>
          <w:szCs w:val="22"/>
        </w:rPr>
        <w:t xml:space="preserve">w skali w przedziale 1:22 000 000 </w:t>
      </w:r>
      <w:bookmarkEnd w:id="18"/>
      <w:r>
        <w:rPr>
          <w:rFonts w:cs="Arial" w:ascii="Arial" w:hAnsi="Arial"/>
          <w:color w:val="000000"/>
          <w:sz w:val="22"/>
          <w:szCs w:val="22"/>
        </w:rPr>
        <w:t>- 1:20 000 000 przedstawiająca ukształtowanie powierzchni świata. Klasyczna, poziomicowa mapa fizyczna została wzbogacona dodatkowo o informacje na temat ochrony środowiska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rewniane półwałki lub PCV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8.Afryka. Mapa ścienna fizyczna (ukształtowanie powierzchni). -2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zt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izyczna mapa szkolna przedstawiająca ukształtowanie powierzchni Afryki w skali w przedziale 1:6 500 000 - 1:9 000 000. Na tle plastycznego reliefu powierzchni ziemi zobaczyć można rozmieszczenie krain geograficznych, sieć hydrograficzną, punkty wysokościowe (góry, wulkany), depresje, głębokości mórz, formy dna oceanicznego, prądy morskie z podziałem na ciepłe oraz zimne, granice kontynentów i oceanów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rewniane półwałki lub PCV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9.Ameryka Południowa. Dwustronna mapa ścienna. Polityczna i fizyczna -2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zt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wustronna mapa ścienna Ameryki Południowej </w:t>
      </w:r>
      <w:bookmarkStart w:id="19" w:name="_Hlk94708722"/>
      <w:r>
        <w:rPr>
          <w:rFonts w:cs="Arial" w:ascii="Arial" w:hAnsi="Arial"/>
          <w:color w:val="000000"/>
          <w:sz w:val="22"/>
          <w:szCs w:val="22"/>
        </w:rPr>
        <w:t xml:space="preserve">w skali w przedziale 1:8 150 000 </w:t>
      </w:r>
      <w:bookmarkEnd w:id="19"/>
      <w:r>
        <w:rPr>
          <w:rFonts w:cs="Arial" w:ascii="Arial" w:hAnsi="Arial"/>
          <w:color w:val="000000"/>
          <w:sz w:val="22"/>
          <w:szCs w:val="22"/>
        </w:rPr>
        <w:t>- 1:9 000 000. Pierwsza strona mapy zawiera podział polityczny oraz krótką charakterystykę każdego kraju (flaga, stolica, powierzchnia, liczba mieszkańców). Druga strona przedstawia ukształtowanie powierzchni (mapa fizyczna)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rewniane półwałki lub PCV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10.Ameryka Północna. Dwustronna mapa ścienna. Polityczna i fizyczna. -2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zt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Dwustronna mapa ścienna Ameryki Północnej w skali w przedziale 1:8 150 000 - 1:9 000 000. Pierwsza strona mapy zawiera podział polityczny oraz krótką charakterystykę każdego kraju (flaga, stolica, powierzchnia, liczba mieszkańców). Druga strona przedstawia ukształtowanie powierzchni (mapa fizyczna)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rewniane półwałki lub PCV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11.Antarktyda. Mapa ścienna fizyczna. -2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zt.</w:t>
      </w:r>
    </w:p>
    <w:p>
      <w:pPr>
        <w:pStyle w:val="Normal"/>
        <w:rPr/>
      </w:pPr>
      <w:bookmarkStart w:id="20" w:name="_Hlk94600931"/>
      <w:r>
        <w:rPr>
          <w:rFonts w:cs="Arial" w:ascii="Arial" w:hAnsi="Arial"/>
          <w:color w:val="000000"/>
          <w:sz w:val="22"/>
          <w:szCs w:val="22"/>
        </w:rPr>
        <w:t xml:space="preserve">Ścienna mapa Antarktydy w skali w przedziale 1:3 400 000 </w:t>
      </w:r>
      <w:bookmarkEnd w:id="20"/>
      <w:r>
        <w:rPr>
          <w:rFonts w:cs="Arial" w:ascii="Arial" w:hAnsi="Arial"/>
          <w:color w:val="000000"/>
          <w:sz w:val="22"/>
          <w:szCs w:val="22"/>
        </w:rPr>
        <w:t>- 1:4 000 000 zawierająca bogactwo danych kartograficznych, politycznych i historycznych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rewniane półwałki lub PCV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12.</w:t>
      </w:r>
      <w:bookmarkStart w:id="21" w:name="_Hlk94600944"/>
      <w:r>
        <w:rPr>
          <w:rFonts w:cs="Arial" w:ascii="Arial" w:hAnsi="Arial"/>
          <w:b/>
          <w:bCs/>
          <w:color w:val="000000"/>
          <w:sz w:val="22"/>
          <w:szCs w:val="22"/>
        </w:rPr>
        <w:t>Antarktyka i Arktyka</w:t>
      </w:r>
      <w:bookmarkEnd w:id="21"/>
      <w:r>
        <w:rPr>
          <w:rFonts w:cs="Arial" w:ascii="Arial" w:hAnsi="Arial"/>
          <w:b/>
          <w:bCs/>
          <w:color w:val="000000"/>
          <w:sz w:val="22"/>
          <w:szCs w:val="22"/>
        </w:rPr>
        <w:t>. Mapa ścienna-2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zt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Ścienna mapa Antarktyki i Arktyki. Mapa przedstawia Antarktykę w skali w przedziale 1:9 600 000-1:10 000 000 , Antarktydę, Ocean południowy, Arktykę w skali w przedziale 1:8 400 000-1:9 000 000,, Ocean Arktyczny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rewniane półwałki lub PCV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13.Australia. Mapa ścienna fizyczna.</w:t>
        <w:tab/>
        <w:t>-2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zt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Ścienna, fizyczna mapa szkolna do geografii w skali w przedziale 1:2 800 000 - 1:6 200 000 przedstawiająca ukształtowanie powierzchni i krainy geograficzne Australii. </w:t>
      </w:r>
      <w:bookmarkStart w:id="22" w:name="_Hlk94601526"/>
      <w:r>
        <w:rPr>
          <w:rFonts w:cs="Arial" w:ascii="Arial" w:hAnsi="Arial"/>
          <w:color w:val="000000"/>
          <w:sz w:val="22"/>
          <w:szCs w:val="22"/>
        </w:rPr>
        <w:t>Drewniane półwałki lub PCV.</w:t>
      </w:r>
      <w:bookmarkEnd w:id="22"/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14.Azja. Mapa ścienna fizyczna -2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zt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izyczna mapa szkolna w skali w przedziale 1:8 500 000 - 1:8 000 000 przedstawiająca ukształtowanie powierzchni Azji (lub Eurazji)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rewniane półwałki lub PCV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15.Multimedialna Pracownia Przedmiotowa Geografia-2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zt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eografia to multimedialny program dydaktyczny do nauki geografii w klasach 4 – 8 szkoły podstawowej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ogram obejmuje 3 bezterminowe licencje dla nauczycieli. Program działa zarówno na tablecie, jak i tablicy/monitorze interaktywnym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Multimedialny program Geografia obejmuje co najmniej: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20 zagadnień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60 lekcji (po 20 lekcji typu „Sprawdź się”, „Czas na test”, „Powtórz wiedzę”)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Ponad 800 ekranów, m.in. interaktywne zadania, interaktywne testy wiedzy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materiały audiowizualne i setki ilustracji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20 gier dydaktycznych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multimedialny globus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multimedialne mapy świata, Polski i Europy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zestaw interaktywnych plansz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16.Multimedialna Pracownia Przedmiotowa Chemia-2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zt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Chemia to multimedialny program dydaktyczny do nauki chemii w klasach 7 – 8 szkoły podstawowej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gram obejmuje 3 bezterminowe licencje dla nauczycieli. Program działa zarówno na tablecie, jak i tablicy/monitorze interaktywnym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Multimedialny program Chemia obejmuje co najmniej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1 zagadnień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33 lekcje (po 11 lekcji "Powtórz wiedzę", "Czas na test" i "Sprawdź się"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96 ekranów, 481 zadań, 17 filmów, 69 symulacji, 27 obiektów 3D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1 gier dydaktycznych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 plansze interaktywne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estaw plansz do aktywizacji klasy przy tablicy interaktywnej wraz z przewodnikiem metodycznym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17.Multimedialna Pracownia Przedmiotowa Fizyka-2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zt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izyka to multimedialny program dydaktyczny do nauki fizyki w klasach 7 – 8 szkoły podstawowej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ogram obejmuje 3 bezterminowe licencje dla nauczycieli. Program działa zarówno na tablecie, jak i tablicy/monitorze interaktywnym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Multimedialny program MPP Fizyka obejmuje co najmniej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3 zagadnień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9 lekcji (po 13 lekcji "Powtórz wiedzę", "Czas na test" i "Sprawdź się"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92 ekrany, 373 zadania, 10 filmów, 12 symulacji, 52 zasoby interaktywne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3 gier dydaktycznych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3 plansze interaktywne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estaw plansz do aktywizacji klasy przy tablicy interaktywnej wraz z przewodnikiem metodycznym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18.Multimedialna Pracownia Przedmiotowa Biologia-2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zt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Biologia to multimedialny program dydaktyczny do nauki biologii w klasach 5 – 8 szkoły podstawowej. Program obejmuje 3 bezterminowe licencje dla nauczycieli. Program działa zarówno na tablecie, jak i tablicy/monitorze interaktywnym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Multimedialny program Biologia obejmuje co najmniej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4 zagadnień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42 lekcje (po 14 lekcji "Powtórz wiedzę", "Czas na test" i "Sprawdź się"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787 ekranów, 531 zadań, 16 filmów, 1 symulacja, 71 interaktywnych obiektów (pokaz slajdów, interaktywne ilustracje)   14 gier dydaktycznych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 plansze interaktywne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zestaw plansz do aktywizacji klasy przy tablicy interaktywnej wraz z przewodnikiem metodycznym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19.Model DNA-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zt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ny z PCV, wym. 25 x 25 x 58 cm (+/- 5%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0.Model komórki roślinnej - komórka roślinna-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zt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bookmarkStart w:id="23" w:name="_Hlk94602540"/>
      <w:bookmarkEnd w:id="23"/>
      <w:r>
        <w:rPr>
          <w:rFonts w:cs="Arial" w:ascii="Arial" w:hAnsi="Arial"/>
          <w:color w:val="000000"/>
          <w:sz w:val="22"/>
          <w:szCs w:val="22"/>
        </w:rPr>
        <w:t>Wykonany z PCV, wym. 30 x 20 x 51 cm (+/- 5%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  <w:bookmarkStart w:id="24" w:name="_Hlk94602540"/>
      <w:bookmarkStart w:id="25" w:name="_Hlk94602540"/>
      <w:bookmarkEnd w:id="25"/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1.Model komórki zwierzęcej - komórka zwierzęca-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zt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ny z PCV, wym. 30 x 20 x 51 cm (+/- 5%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2.Oko - model oka  powiększone, częściowe</w:t>
        <w:tab/>
        <w:t>-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zt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Wykonane z PCV, podzielone na co najmniej 6 części, wym. 12 x 12 x 25 cm (+/- 5%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3.Szkielet człowieka z wiązadłami stawów i z zaznaczonymi mięśniami -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zt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odel pokazuje ludzki szkielet oraz zabarwione na czerwono i niebiesko mięśnie i więzadła. Posiada ruchomą żuchwę. Wykonany z PVC, wys. 180 cm (+/- 5%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4.Mikroskop stereoskopowy -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zt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Mikroskop optyczny, stereoskopowy (dwuokularowy) o powiększeniu nie mniejszym niż 20x. Dane techniczne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większenie mikroskopu: co najmniej 20x,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Źródło oświetlenia: LED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krętła regulacji ostrości: dwustronne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silanie: AC i  akumulator/baterie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5.Wielki model serca, częściowy, powiększony-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zt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Model serca człowieka składający się z co najmniej 3 części. Wykonany z PVC, umieszczony na podstawie. Powiększony co najmniej 2x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6.Ucho - model ucha,  powiększone, częściowe-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zt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ne z PCV, model powiększony, podzielony na co najmniej 4 części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7.STOJAK MOBILNY DO PRZECHOWYWANIA PLANSZ-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zt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Stojak o lekkiej aluminiowej konstrukcji, wyposażony w kółka zapewniające mobilność produktu. Odpowiedni rozstaw nóżek gwarantuje stabilność, a lekka aluminiowa konstrukcja powoduje, iż stojak jest bardzo łatwy w transporcie. Wys. co najmniej 205 c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8.ANATOMIA CZŁOWIEKA - WYBÓR  PLANSZ</w:t>
        <w:tab/>
        <w:t>-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zt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estaw co najmniej 19 plansz dydaktycznych o anatomii człowieka w tym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zmysły człowieka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szkielet człowieka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układ moczowy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mózg człowieka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gruczoły i hormony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układ nerwowy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transport tlenu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układ oddechowy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układ mięśniowy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serce człowieka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czaszka człowieka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układ pokarmowy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- układ krwionośny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żeński i męski układ rozrodczy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zapłodnienie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Ciąża i rozwój płodu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Skóra, włosy, paznokcie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układ limfatyczny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zęby i jama ustna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9.MEJOZA - POMOC DYDAKTYCZNA DO BIOLOGII-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zt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lansza dydaktyczna drukowana na kartonie kredowym o gramaturze co najmniej 250 g mejoza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30.WYCHOWANIE DO ŻYCIA W RODZINIE-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zt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estaw co najmniej 10 filmów edukacyjnych dla uczniów szkoły podstawowej, który w przystępny sposób wprowadzi uczniów w temat funkcjonowania w rodzinie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31.MEJOZA I MITOZA – ETAPY MEJOZY I MITOZY - MODELE TABLICOWE-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zt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bookmarkStart w:id="26" w:name="_Hlk94606951"/>
      <w:bookmarkEnd w:id="26"/>
      <w:r>
        <w:rPr>
          <w:rFonts w:cs="Arial" w:ascii="Arial" w:hAnsi="Arial"/>
          <w:color w:val="000000"/>
          <w:sz w:val="22"/>
          <w:szCs w:val="22"/>
        </w:rPr>
        <w:t xml:space="preserve">Model komórek zwierzęcych – mejoza. Zestaw co najmniej 10 elementów. Wykonany z PCV </w:t>
      </w:r>
    </w:p>
    <w:p>
      <w:pPr>
        <w:pStyle w:val="Normal"/>
        <w:rPr/>
      </w:pPr>
      <w:bookmarkStart w:id="27" w:name="_Hlk94606951"/>
      <w:bookmarkEnd w:id="27"/>
      <w:r>
        <w:rPr>
          <w:rFonts w:cs="Arial" w:ascii="Arial" w:hAnsi="Arial"/>
          <w:color w:val="000000"/>
          <w:sz w:val="22"/>
          <w:szCs w:val="22"/>
        </w:rPr>
        <w:t>Model komórek zwierzęcych – mitoza. Zestaw co najmniej 9 elementów. Wykonany z PCV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32.ZESTAW PREPARATÓW - BOTANIKA</w:t>
        <w:tab/>
        <w:t>-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zt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Zestaw preparatów mikroskopowych zawierający co najmniej 25 gotowych preparatów roślin na szkiełkach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33.ANATOMIA CZŁOWIEKA – NARZĄDY I UKŁAD KRĄŻENIA KRWI -1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zt.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Tablica przedstawiająca ludzki układ krążenia, z widocznym sercem, płucami, nerkami i wątrobą. Elementy modelu wykonane z PVC, tablica z płyty laminowanej o gr. 1 cm. wym. 72 x 28 x 5 cm (+/-5%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34. Pojemnik do biodegradacji-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zt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jemnik do obserwacji biodegradacji lub rosnących roślin, ich ukorzenienia i wszystkiego, co dzieje się pod ziemią. Pojemnik z lupami lub o przezroczystych ściankach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35.Bateria słoneczna z wbudowanym silnikiem na stojaku-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zt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Gotowy model lub klocki do złożenia modelu pokazującego przekształcenie energii słonecznej w elektryczną, a następnie w mechaniczną. Zestaw składający się z ogniwa fotowoltaicznego i silnika elektrycznego - połączonych ze sobą w jednym kompaktowym urządzeniu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36.Energia odnawialna – zestaw-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zt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estaw pozwala na demonstrację wszystkich podstawowych praw fizyki związanych z wytwarzaniem energii wiatrowej. Umożliwia on także poznanie zasad funkcjonowania różnych rodzajów turbin. Przy pomocy zestawu można przeprowadzać eksperymenty i analizować wpływ siły i kierunku wiatru oraz rodzaju turbiny na jej moc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37.Badanie bezkręgowców-1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zt.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Zestawy preparatów mikroskopowych na szkiełkach o wym. 7,6 x 2,5 x 0,1 cm (+/-5%)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  <w:sz w:val="22"/>
          <w:szCs w:val="22"/>
        </w:rPr>
        <w:t>Zestaw zawiera 5 preparatów bezkręgowców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38.Badanie drzew-1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zt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Zestaw pomagający w rozpoznaniu pospolitych gatunków drzew i krzewów na podstawie liści.  40 drewnianych płytek/elementów 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Wykaz gatunków drzew i krzewów: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Sosna zwyczajna (Pinus sylvestris)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Buk zwyczajny (Fagus sylvatica)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Grab pospolity (Carpinus betulus)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  <w:sz w:val="22"/>
          <w:szCs w:val="22"/>
        </w:rPr>
        <w:t>Wiąz szypułkowy (Ulmus laevis)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Jesion wyniosły (Fraxinus excelsior)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Kasztanowiec zwyczajny (Aesculus hippocastanum)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Klon zwyczajny (Acer platanoides)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Klon jawor (Acer pseudoplatanus)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Brzoza brodawkowata (Betula pendula)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Topola osika (Populus tremula)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  <w:sz w:val="22"/>
          <w:szCs w:val="22"/>
        </w:rPr>
        <w:t>Dąb bezszypułkowy (Quercus petraea)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Dąb szypułkowy (Quercus robur)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Cis pospolity (Taxus baccata)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Jodła pospolita (Abies alba)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Świerk pospolity (Picea abies)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Modrzew europejski (Larix decidua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39.Klasowy zestaw magnetyczny-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zt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Zestaw magnesów, który w ciekawy sposób wprowadzi dzieci w świat magnetyzmu. Niezastąpiony na lekcjach fizyki, przy przeprowadzaniu różnych doświadczeń-  co najmniej 29 elementów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40.Lornetka-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zt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rnetka do obserwacji, 20x50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41.Kompas-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zt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Metalowy kompas, średnica co najmniej 5 c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42.Mały elektryk-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zt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Zestaw do nauki o obwodach elektrycznych. Obudowy elementów są wykonane z przezroczystego tworzywa, dzięki czemu dzieci mogą wyraźnie zobaczyć wszystkie połączenia i okablowanie. Dzięki wbudowanym funkcjom bezpieczeństwa, cztery łatwe w użyciu akumulatory umożliwiają dzieciom ciągłe tworzenie i rozwijanie nowych obwodów elektrycznych bez potrzeby stosowania baterii. Zestaw składa się z co najmniej: 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omponentów w przezroczystych obudowach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kumulatory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tacja dokująca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rawki i żarówki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rzęczyk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ełącznik wciskany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światło LED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ilnik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zarnych kabli jack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zerwonych kabli jack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43.Obieg wody w przyrodzie - model funkcjonalny symulator-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zt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ymulator cyklu wody w przyrodzie. Symulator składa się ze: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biorniczka na wodę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krywy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kładki na chmurę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dstawki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44.Ogródek meteorologiczny - Szkolna stacja pogodowa-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zt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Wyposażenie zestawu w przyrządy i przybory do doświadczeń oraz wykorzystanie dostępnych w nim zasobów interaktywnych, pozwoli Nauczycielowi zarówno w ramach lekcji przyrody w kl.4 jak i geografii w kl. 5-8 szkoły podstawowej zrealizować w formie eksperymentów uczniowskich zagadnienia nowej podstawy programowej, a w szczególności treści nauczania takie jak: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posoby poznawania przyrody • Orientacja w terenie • Pogoda, składniki pogody, obserwacje pogody • Ja i moje otoczenie • Środowisko przyrodnicze najbliższej • Środowisko antropogeniczne i krajobraz najbliższej okolicy szkoły • Lądy i oceany na Ziemi• Krajobrazy świata• Ruchy Ziemi• Wybrane problemy i regiony geograficzne Ameryki Północnej i Południowej • Zjawiska cieplne • Właściwości materi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wartość zestawu modułu Pogoda i klimat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 - przewodnik metodyczny dla nauczyciela w wersji drukowanej i cyfrowej 1 szt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2 - scenariusze lekcji ze szczegółowo opisanymi eksperymentami i projektami edukacyjnymi 1 szt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 - drukowane materiały dla uczniów o zróżnicowanym poziomie 1 szt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4 - dostęp do materiałów cyfrowych (atrakcyjne symulacje, ćwiczenia, testy, podręczniki multimedialne) dla uczniów i nauczyciela - licencja szkolna, bezterminowa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 - stacja pogodowa 1 szt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 - deszczomierz 1 szt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7 - termometr 10 szt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8 - nadmuchiwana piłka/globus (śr. 40cm) 1 szt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9 - rękaw, wskaźnik wiatru 1 szt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0 - plansza dydaktyczna "Metoda eksperymentu" 1 szt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1 - duża, wytrzymała skrzynia (tworzywo sztuczne) 1 szt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45.Rośliny - cykl rozwojowy roślin magnetyczny-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zt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Zestawy dużych, magnetycznych elementów przedstawiających cykl życia roślin. Niezastąpione podczas prezentacji w klasie- wystarczy przyczepić je do tablicy magnetycznej. 12 elem. o wym. 12,5 x 9 cm do 20 x 20 cm (+/- 5%) • np. jabłko 6 elem. • np.fasola 6 elem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46.Ramka do demonstracji pola magnetycznego-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zt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Przyrząd w postaci komory cylindrycznej wypełnionej lepką cieczą i opiłkami żelaza. Posiada otwory do wprowadzania magnesów. Pozwala w widowiskowy sposób zaobserwować rozkład linii pola magnetycznego magnesów stałych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47.Stetoskop uczniowski-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zt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ekki stetoskop o doskonałej jakości dźwięku. Regulowana jednokanałowa lira wykonana z chromowanego mosiądzu i umieszczona poza światłem przewodu. Wyjątkowo lekka dwustronna głowica wykonana z anodowanego aluminium i chromowanego mosiądzu, zapewnia dobre parametry akustyczne i tradycyjne metody osłuchiwania za pośrednictwem membrany i lejka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48.Układ słoneczny -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zt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Model ukazuje Słońce, księżyc i 8 planet w ruchu. Słońce jest podświetlane od środka żarówką i oświetla krążące wokół planety. Kolumna jest czarna i znika w ciemności. Model jest uproszczeniem Układu Słonecznego, planety krążą tu wokół Słońca z tą samą prędkością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49.Uprawa roślin - stacja hydroponiczna-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zt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estaw zawiera 3 przezroczyste rurki z trwałego tworzywa, w których można obserwować jak rozwijają się korzenie różnych roślin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m. pojemników co najmniej 18 x 4 cm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3 podstawy do pojemników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50.Zegar z baterią owocową-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zt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Za pomocą zestawu można przeprowadzić eksperyment naukowy który pokazuje, jak stworzyć baterię przy pomocy zwykłych produktów. Wystarczy cytryna lub sok z niej, aby wytworzyć wystarczająco dużo energii potrzebnej do działania zegara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estaw zawiera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5 przewodzących płytek kontaktowych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egar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dstawa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2 pojemniki z pokrywką na płyny z miedzianymi i cynkowymi elektrodami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m. podstawy 12 x 14 x 1,5 cm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m. pojemników 3,5 x 11 c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51.Zestaw wypukło-wklęsłych plastikowych zwierciadeł-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zt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usterka z tworzywa (lub szklane), wklęsło-wypukłe - zestaw 10 sztuk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52.Ziemia - model przekrojowy z pianki-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zt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Miękki model Ziemi wykonany z pianki pomoże małym odkrywcom doświadczyć i poznać wnętrze naszej planety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śr. co najmniej 13 c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53.Zestaw magnesów -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zt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estaw co najmniej 44 magnesów, zamkniętych w poręcznym pudełku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m. el. od 1 do 10 c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54.BioDegradowalność - Zestaw dydaktyczny-1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zt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>
          <w:rFonts w:eastAsia="Times New Roman" w:cs="Arial" w:ascii="Arial" w:hAnsi="Arial"/>
          <w:sz w:val="22"/>
          <w:szCs w:val="22"/>
          <w:lang w:eastAsia="pl-PL"/>
        </w:rPr>
        <w:t xml:space="preserve">Zestaw, jako pomoc naukowa, pozwala na praktyczne omówienie przed lub w trakcie zajęć dydaktycznych takich pojęć, jak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  <w:t xml:space="preserve">biodegradacja, biodegradowalność, materiał biodegradowalny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  <w:t xml:space="preserve">kompostowanie, materiał kompostowalny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  <w:t xml:space="preserve">dezintegracja, rozkład, degradacja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  <w:t xml:space="preserve">odnawialność, recykling, odzysk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/>
      </w:pPr>
      <w:r>
        <w:rPr>
          <w:rFonts w:eastAsia="Times New Roman" w:cs="Arial" w:ascii="Arial" w:hAnsi="Arial"/>
          <w:sz w:val="22"/>
          <w:szCs w:val="22"/>
          <w:lang w:eastAsia="pl-PL"/>
        </w:rPr>
        <w:t xml:space="preserve">polimery biodegradowalne i biowchłanialn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  <w:t xml:space="preserve">ekotoksyczność odpadów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  <w:t xml:space="preserve">i inne. 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FF0000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bCs/>
          <w:color w:val="FF0000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55.Model serca ludzkiego pompowany - angielskie opisy-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zt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Model wykorzystuje pompkę ręczną w celu przedstawienia podstawowych przepływów krwi w płucach i sercu. Zawiera oznakowanie komory serca, główną tętnicę, żyły i płuca. Wykonany z tworzywa sztucznego. 10 saszetek barwnika w komplecie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56.Przyroda - Zestaw plansz + program CD-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zt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Zestaw 5 drukowanych plansz o przyrodzie o wym. co najmniej 70 x 100 cm oraz program multimedialny na CD o przyrodzie zawierający co najmniej: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gadnienia wraz z dołączonymi scenariuszami lekcji w formie drukowanej i elektronicznej (pliki PDF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koło 50 animacji i ilustracji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nad 100 symulacji, ćwiczeń interaktywnych, prezentacji i filmów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ilmy instruktażowe (obsługa tablicy interaktywnej, praca z programem i inne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ożliwość zainstalowania programu niezależnie na 6 stanowiskach komputerowych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ogram oferuje dwa tryby pracy. Dodatkowa książeczka prezentująca zasoby multimedialne wykorzystane w aplikacji wraz z ich opisami, ułatwia znalezienie materiałów, które mogą zostać wykorzystane podczas lekcj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raz zestaw co najmniej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57.Sprzątanie świata – recykling -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zt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Ścienna plansza o recyklingu i zasadach segregacji. Plansza foliowana, oprawiona w drewniane wałki. • wym.  co najmniej 160 x 120 c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58.Zestaw 12 kolorowych lup powiększających-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zt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upa o powiększeniu co najmniej x2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59.Higiena jamy ustnej -duży model do nauki-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zt.</w:t>
        <w:br/>
      </w:r>
      <w:r>
        <w:rPr>
          <w:rFonts w:cs="Arial" w:ascii="Arial" w:hAnsi="Arial"/>
          <w:color w:val="000000"/>
          <w:sz w:val="22"/>
          <w:szCs w:val="22"/>
        </w:rPr>
        <w:t>Model służący do prezentacji poprawnej higieny jamy ustnej i zębów. Zęby umieszczone są w dużej plastikowej szczęce, która się otwiera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zczoteczka do zębów o dł. 36 cm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zczęka o wym. 24 x 19 x 14 c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60.Podstawy dźwięku -1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zt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Prosty zestaw do nauczania podstaw akustyki, złożony z blisko 40 elementów, m.in. z pudełka rezonansowego, kamertonu, rurek testowych, płytek dźwiękowych, strun czy gumowych pierścieni. </w:t>
        <w:br/>
        <w:t>Instrukcja zawiera opisy 8 doświadczeń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Czym jest dźwięk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Czy fale dźwiękowe można zobaczyć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Fale dźwiękowe wywierają ciśnieni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Jak wzmacniają się fale dźwiękowe?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Cs/>
          <w:color w:val="000000"/>
          <w:sz w:val="22"/>
          <w:szCs w:val="22"/>
        </w:rPr>
        <w:t>Jak przesyłane są fale dźwiękowe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Niskie i wysokie dźwięki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Brzmiące powietrz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Brzmiące metalowe płytki - ksylofon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61.Pierwsza pomoc w nagłych wypadkach plansza-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zt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Plansza dydaktyczna drukowana na kartonie kredowym o gramaturze 250 g. Ofoliowana i wyposażona w listwy metalowe i zawieszkę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62.Motyl - cykl rozwojowy motyla magnetyczny-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zt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estaw dużych, magnetycznych elementów przedstawiających cykl życia motyla. 9 elem. o wym. 10,5 x 23 cm do 16,5 x 23 cm (+/- 5%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63.Piętrowość w lesie plansza dydaktyczna-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zt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lansza dydaktyczna drukowana na kartonie kredowym o gramaturze 250 g. Ofoliowana i wyposażona w listwy metalowe i zawieszkę. • wym. 70 x 100 cm (+/- 5%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64.Piętrowość w górach plansza dydaktyczna-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zt.</w:t>
      </w:r>
    </w:p>
    <w:p>
      <w:pPr>
        <w:pStyle w:val="Normal"/>
        <w:rPr/>
      </w:pPr>
      <w:bookmarkStart w:id="28" w:name="_Hlk94614879"/>
      <w:bookmarkEnd w:id="28"/>
      <w:r>
        <w:rPr>
          <w:rFonts w:cs="Arial" w:ascii="Arial" w:hAnsi="Arial"/>
          <w:color w:val="000000"/>
          <w:sz w:val="22"/>
          <w:szCs w:val="22"/>
        </w:rPr>
        <w:t>Plansza dydaktyczna drukowana na kartonie kredowym o gramaturze 250 g. Ofoliowana i wyposażona w listwy metalowe i zawieszkę. • wym. 70 x 100 cm (+/- 5%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  <w:bookmarkStart w:id="29" w:name="_Hlk94614879"/>
      <w:bookmarkStart w:id="30" w:name="_Hlk94614879"/>
      <w:bookmarkEnd w:id="30"/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65.Mieszkańcy jezior plansza dydaktyczna-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zt.</w:t>
      </w:r>
    </w:p>
    <w:p>
      <w:pPr>
        <w:pStyle w:val="Normal"/>
        <w:rPr/>
      </w:pPr>
      <w:bookmarkStart w:id="31" w:name="_Hlk94614919"/>
      <w:bookmarkEnd w:id="31"/>
      <w:r>
        <w:rPr>
          <w:rFonts w:cs="Arial" w:ascii="Arial" w:hAnsi="Arial"/>
          <w:color w:val="000000"/>
          <w:sz w:val="22"/>
          <w:szCs w:val="22"/>
        </w:rPr>
        <w:t>Plansza dydaktyczna drukowana na kartonie kredowym o gramaturze 250 g. Ofoliowana i wyposażona w listwy metalowe i zawieszkę. • wym. 70 x 100 cm (+/- 5%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  <w:bookmarkStart w:id="32" w:name="_Hlk94614919"/>
      <w:bookmarkStart w:id="33" w:name="_Hlk94614919"/>
      <w:bookmarkEnd w:id="33"/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66.Mieszkańcy Bałtyku plansza dydaktyczna-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zt.</w:t>
      </w:r>
    </w:p>
    <w:p>
      <w:pPr>
        <w:pStyle w:val="Normal"/>
        <w:rPr/>
      </w:pPr>
      <w:bookmarkStart w:id="34" w:name="_Hlk94614970"/>
      <w:bookmarkEnd w:id="34"/>
      <w:r>
        <w:rPr>
          <w:rFonts w:cs="Arial" w:ascii="Arial" w:hAnsi="Arial"/>
          <w:color w:val="000000"/>
          <w:sz w:val="22"/>
          <w:szCs w:val="22"/>
        </w:rPr>
        <w:t>Plansza dydaktyczna drukowana na kartonie kredowym o gramaturze 250 g. Ofoliowana i wyposażona w listwy metalowe i zawieszkę. • wym. 70 x 100 cm (+/- 5%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  <w:bookmarkStart w:id="35" w:name="_Hlk94614970"/>
      <w:bookmarkStart w:id="36" w:name="_Hlk94614970"/>
      <w:bookmarkEnd w:id="36"/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67.Młody ekolog plansza dydaktyczna-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zt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bookmarkStart w:id="37" w:name="_Hlk94615021"/>
      <w:bookmarkEnd w:id="37"/>
      <w:r>
        <w:rPr>
          <w:rFonts w:cs="Arial" w:ascii="Arial" w:hAnsi="Arial"/>
          <w:color w:val="000000"/>
          <w:sz w:val="22"/>
          <w:szCs w:val="22"/>
        </w:rPr>
        <w:t xml:space="preserve">Plansza dydaktyczna drukowana na kartonie kredowym o gramaturze 250 g. Ofoliowana i wyposażona w listwy metalowe i zawieszkę. • </w:t>
      </w:r>
      <w:bookmarkStart w:id="38" w:name="_Hlk94616694"/>
      <w:r>
        <w:rPr>
          <w:rFonts w:cs="Arial" w:ascii="Arial" w:hAnsi="Arial"/>
          <w:color w:val="000000"/>
          <w:sz w:val="22"/>
          <w:szCs w:val="22"/>
        </w:rPr>
        <w:t xml:space="preserve">wym. 70 x 100 cm </w:t>
      </w:r>
      <w:bookmarkEnd w:id="38"/>
      <w:r>
        <w:rPr>
          <w:rFonts w:cs="Arial" w:ascii="Arial" w:hAnsi="Arial"/>
          <w:color w:val="000000"/>
          <w:sz w:val="22"/>
          <w:szCs w:val="22"/>
        </w:rPr>
        <w:t>(+/- 5%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  <w:bookmarkStart w:id="39" w:name="_Hlk94615021"/>
      <w:bookmarkStart w:id="40" w:name="_Hlk94615021"/>
      <w:bookmarkEnd w:id="40"/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68.Rzeźba powierzchni Ziemi plansza dydaktyczna geografia-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zt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lansza dydaktyczna drukowana na kartonie kredowym o gramaturze 250 g. Ofoliowana i wyposażona w listwy metalowe i zawieszkę. • wym. 70 x 100 cm (+/- 5%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69.Segregacja odpadów plansza dydaktyczna-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zt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Plansza dydaktyczna drukowana na kartonie kredowym o gramaturze 250 g. Ofoliowana i wyposażona w listwy metalowe i zawieszkę. • wym. 70 x 100 cm (+/- 5%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70.Sieci i łańcuchy pokarmowe plansza dydaktyczna-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zt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Plansza dydaktyczna drukowana na kartonie kredowym o gramaturze 250 g. Ofoliowana i wyposażona w listwy metalowe i zawieszkę. • wym. 70 x 100 cm (+/- 5%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71.Systematyka roślin plansza dydaktyczna-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zt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Plansza dydaktyczna drukowana na kartonie kredowym o gramaturze 250 g. Ofoliowana i wyposażona w listwy metalowe i zawieszkę. • wym. 70 x 100 cm (+/- 5%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72.Systematyka zwierząt plansza dydaktyczna-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zt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bookmarkStart w:id="41" w:name="_Hlk94615349"/>
      <w:bookmarkEnd w:id="41"/>
      <w:r>
        <w:rPr>
          <w:rFonts w:cs="Arial" w:ascii="Arial" w:hAnsi="Arial"/>
          <w:color w:val="000000"/>
          <w:sz w:val="22"/>
          <w:szCs w:val="22"/>
        </w:rPr>
        <w:t>Plansza dydaktyczna drukowana na kartonie kredowym o gramaturze 250 g. Ofoliowana i wyposażona w listwy metalowe i zawieszkę. • wym. 70 x 100 cm (+/- 5%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  <w:bookmarkStart w:id="42" w:name="_Hlk94615349"/>
      <w:bookmarkStart w:id="43" w:name="_Hlk94615349"/>
      <w:bookmarkEnd w:id="43"/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73.Zdrowie na talerzu-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zt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lansza dydaktyczna drukowana na kartonie kredowym o gramaturze 250 g. Ofoliowana i wyposażona w listwy metalowe i zawieszkę. • wym. 70 x 100 cm (+/- 5%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74.Ekologia na co dzień-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zt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estaw 7 plansz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 kartonie kredowym o gramaturze 250 g. Ofoliowane i wyposażone w listwy metalowe i zawieszkę. • wym. 70 x 100 cm (+/- 5%), w tym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Młody ekolog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W trosce o środowisko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segregacja odpadów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rodzaje zanieczyszczeń środowiska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Etapy recyklingu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Odnawialne źródła energii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parki narodowe w Polsce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75.Historyjki zdarzeniowo-poznawcze-1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zt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Historyjki obrazkowe do ćwiczeń językowych, nauki porządkowania zdarzeń i tworzenia dowolnych opowieści, rozwijają kreatywność. Dołączone karty ze znakami zapytania, pozwalają na przerwanie historyjki w dowolnym momencie i komponowanie brakujących zdarzeń lub zakończeń według własnej fantazji. Kolorowe obrazki zachęcają do opowiadania, uczą logicznego myślenia i zdolności obserwacji. Tematyka historyjek obejmuje zdarzenia dnia codziennego. 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•</w:t>
      </w: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25 serii po 5-7 kart każda 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•</w:t>
      </w: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5 kart ze znakami zapytania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76.Las i ochrona środowiska-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zt.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Idealna do ćwiczeń dwustronna mapa. Jedna strona przedstawia aktualny stan ochrony przyrody w Polsce - rozmieszczenie obszarów chronionych (m.in. lasów, parków narodowych, parków krajobrazowych, rezerwatów przyrody) oraz podlegających ochronie obiektów przyrody nieożywionej. Na mapie zaznaczono występowanie gatunków roślin i zwierząt chronionych w Polsce oraz zastosowano nowy podział rezerwatów przyrody obowiązujący na mocy Rozporządzenia Ministra Środowiska. Na odwrocie taka sama mapa bez nazewnictwa. • mapa laminowana, oprawiona w rurki plastikowe lub drewniane, zawieszka ze sznurka • wym. Co najmniej  160 cm x 120 cm • skala 1:650 000 (+/- 15%)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77.Komplet do montażu obwodów elektrycznych z silniczkiem-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zt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Zestaw do budowania podstawowych obwodów elektrycznych. Elementy obwodu zamontowane są na przezroczystych płytkach, tak aby widoczny był cały obwód. Połączeń elektrycznych płytek dokonuje się szybko i łatwo poprzez specjalne magnetyczne styki. W zestawie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6 płytek: 3 z żarówką na podstawce (2 rodzaje żarówek) 1 z brzęczykiem, 1 z włącznikiem przyciskowym, 1 z silniczkiem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rut rezystancyjny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10 przewodów ze specjalnymi stykami magnetycznymi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2 przewody krokodylkowe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3 łączniki baterii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78.Podstawy magnetyzmu, elektrostatyki  -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zt.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Pomoc naukowa służy do demonstracji kierunku pola magnetycznego Ziemi oraz do ilustracji reguły Ampere'a. Przyrząd wykonany z tworzywa sztucznego, z metalowym prętem. 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śr. krążków 10,5 cm i 7 cm (+/-5%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79.Przenośna stacja pogodowa-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zt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Stacja pozwala na badanie aktualnego stanu pogody czy dokonywanie prognoz temperatury. Stacja składa się z trzech sześcianów, które można zastosować osobno, lub połączyć je by stworzyć prawdziwe centrum pogodowe. Stację pogodową montujemy na załączonej tyczce którą należy wbić w ziemię i ustawić pionowo pod gołym niebem, w miejscu nieosłoniętym ścianam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na z tworzywa sztucznego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wiatromierz odmierzający prędkość wiatru oraz pokazujący jego kierunek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ermometr posiadający czytelną skalę stopni Celsjusza i Fahrenheita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sobnik pozwalający odmierzyć ilość opadów deszczu, lub śniegu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80.Erupcja wulkanu - model wulkan-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zt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Model pozwala pokazać uczniom mechanizm działania wulkanu w formie prostego eksperymentu. Wymieszanie dwóch sproszkowanych substancji (sody i kwasu cytrynowego) i dodanie niewielkiej ilości wody powoduje erupcję. Model służy także do ukazania wewnętrznego przekroju góry wulkanicznej. Wykonany z tworzywa sztucznego, złożony z dwóch połówek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dstawa o śr. Co najmniej 30 c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81.HISTORIA ZIEMI – gablota edukacyjna -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zt.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  <w:sz w:val="22"/>
          <w:szCs w:val="22"/>
        </w:rPr>
        <w:t>Tablica przedstawia chronologiczny zarys dziejów Ziemi, z uwzględnieniem przyjętych podziałów czasowych, ukazując etapy  pojawiania się różnych gromad zwierząt i przebieg charakterystycznych dla danego okresu procesów geologicznych Ziemi. Wzbogacona o liczne próbki skał, minerałów i skamieniałości przewodnich powiązanych z poszczególnymi epokami. Całość osadzona w przeszklonej gablocie przystosowanej do zawieszania.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  <w:sz w:val="22"/>
          <w:szCs w:val="22"/>
        </w:rPr>
        <w:t>Wymiary gabarytowe (wys. x szer.): 900 x 650 mm (+/-5%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82.Uniwersalny zestaw szkolny do badania jakości wody, gleby -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zt.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Zestaw do obserwacji i analizy chemicznej wód oraz gleb. Zestaw umożliwia przeprowadzenie łącznie ok. 500 testów kolorymetrycznych na zawartość w wodzie: </w:t>
        <w:br/>
        <w:t xml:space="preserve">- azotynów, </w:t>
        <w:br/>
        <w:t xml:space="preserve">- azotanów, </w:t>
        <w:br/>
        <w:t xml:space="preserve">- fosforanów, </w:t>
        <w:br/>
        <w:t xml:space="preserve">- amoniaku, </w:t>
        <w:br/>
        <w:t xml:space="preserve">- jonów żelaza, </w:t>
        <w:br/>
        <w:t xml:space="preserve">oraz określenie: </w:t>
        <w:br/>
        <w:t xml:space="preserve">- skali twardości wody </w:t>
        <w:br/>
        <w:t xml:space="preserve">- stopnia kwasowości – pH </w:t>
        <w:br/>
        <w:t xml:space="preserve">A także zbadanie kwasowości pobranej próbki gleby. </w:t>
        <w:br/>
        <w:t xml:space="preserve">Szczegółowa instrukcja zawierająca nie tylko opis metodyki przeprowadzania badań, ale także szereg praktycznych wskazówek dzięki którym unikniesz błędów popełnianych przy tego typu analizach chemicznych wody i ph gleby - reżimy i normy czystości - temperaturowe czasowe, itp. Parametry decydujące o precyzji uzyskanych wyników. </w:t>
        <w:br/>
        <w:br/>
        <w:t xml:space="preserve">Wyposażenie: </w:t>
        <w:br/>
        <w:t xml:space="preserve">- Szczegółowa instrukcja </w:t>
        <w:br/>
        <w:t xml:space="preserve">- Notatnik </w:t>
        <w:br/>
        <w:t xml:space="preserve">- Płyn Helliga </w:t>
        <w:br/>
        <w:t xml:space="preserve">- Strzykawka 5 ml </w:t>
        <w:br/>
        <w:t xml:space="preserve">- Strzykawka 10 ml </w:t>
        <w:br/>
        <w:t xml:space="preserve">Bibuły osuszające </w:t>
        <w:br/>
        <w:t xml:space="preserve">Lupa powiększająca </w:t>
        <w:br/>
        <w:t xml:space="preserve">Probówka okrągłodenna </w:t>
        <w:br/>
        <w:t xml:space="preserve">Stojak plastikowy do probówek </w:t>
        <w:br/>
        <w:t xml:space="preserve">Łyżeczka do poboru próbek gleby </w:t>
        <w:br/>
        <w:t xml:space="preserve">Płytka porcelanowa kwasomierza Helliga </w:t>
        <w:br/>
        <w:t xml:space="preserve">Trzy łyżeczki do poboru odczynników sypkich </w:t>
        <w:br/>
        <w:t xml:space="preserve">Trzy próbówki analityczne płaskodenne z korkami </w:t>
        <w:br/>
        <w:t xml:space="preserve">Zalaminowane skale barwne do odczytywania wyników. </w:t>
        <w:br/>
        <w:t xml:space="preserve">15 plastikowych buteleczek z mianowanymi roztworami wskaźników </w:t>
        <w:br/>
        <w:t>Siateczka do usuwania zanieczyszczeń mechanicznych z pola poboru wody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83.Budowa kwiatu - model przekrojowy z pianki-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zt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Model kwiatu wykonany z trwałej pianki. Jedna połowa przekroju jest oznaczona nazwami poszczególnych części (pręcik, płatek, słupek, kielich, łodyga, liść i korzenie); druga połowa jest oznaczona literam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s. ok. 15 c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84.Ścianka wspinaczkowa-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zt.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  <w:sz w:val="22"/>
          <w:szCs w:val="22"/>
        </w:rPr>
        <w:t>Kolorowa ścianka wspinaczkowa zachęcająca dzieci do aktywności ruchowej i wspólnej zabawy. Wspinaczka świetnie rozwija koordynację i równowagę. Ścianki wykonane ze sklejki o gr. co najmniej 18 mm. Uchwyty z tworzywa sztucznego w różnych kolorach i kształtach.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Ścianka wspinaczkowa wraz z materacami zabezpieczającymi o długości 2m, wysokości (grubości) 25 cm i łącznej szerokości nie mniejszej niż szerokości ścianki. 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  <w:sz w:val="22"/>
          <w:szCs w:val="22"/>
        </w:rPr>
        <w:t>•</w:t>
      </w: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wym. ścianki co najmniej  szer 405 x  wys 241 cm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</w:rPr>
      </w:pPr>
      <w:bookmarkStart w:id="44" w:name="_Hlk94709556"/>
      <w:bookmarkEnd w:id="44"/>
      <w:r>
        <w:rPr>
          <w:rFonts w:cs="Arial" w:ascii="Arial" w:hAnsi="Arial"/>
          <w:b/>
          <w:bCs/>
          <w:color w:val="FF0000"/>
          <w:sz w:val="22"/>
          <w:szCs w:val="22"/>
        </w:rPr>
        <w:t>Dostawa z montaże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  <w:bookmarkStart w:id="45" w:name="_Hlk94709556"/>
      <w:bookmarkStart w:id="46" w:name="_Hlk94709556"/>
      <w:bookmarkEnd w:id="46"/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85.Kabina do ćwiczeń korekcyjnych – terapia zaburzeń SI-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zt.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Stabilna i sztywna metalowa konstrukcja wykonana w formie kabiny - stojaka, wyposażona w dwie ruchome belki pozwalające na montaż urządzeń do terapii integracji sensorycznej. Konstrukcja złożona z dwóch części, wykonana z kształtowników zamkniętych o przekroju 8 x 8 cm. Belki boczne zabezpieczone piankowymi osłonami pokrytymi trwałą tkaniną PCV, łatwą do utrzymania w czystości. Każda z ruchomych belek górnych wyposażona w wózki na prowadnicach, z możliwością blokady (na jednej belce 2 wózki, na drugiej - 4, co umożliwia przymocowanie np. potrójnej drabinki linowej). Każdy z wózków jest wyposażony w szeklę i karabińczyk. Elementy mocujące dostarczane w komplecie (każda z belek mocowana jest przy pomocy 4 śrub). Maksymalne obciążenie konstrukcji to 250 kg. • wym. 220 x 220 x 250 cm  (+/-5%)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Wraz z kabiną należy dostarczy co najmniej 5 różnych podwieszanych do niej dedykowanych elementów/urządzeń do terapii zaburzeń/ćwiczeń korekcyjnych (innych niż wskazanych w przedmiocie zamówienia) oraz materac do ćwiczeń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  <w:t>Dostawa z montaże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86.Maglownica do terapii zaburzeń SI</w:t>
        <w:tab/>
        <w:t>-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zt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Urządzenie dostarczające stymulacji proprioceptywnej, dziecko przeciskając się pomiędzy wałkami, stymuluje układ czucia głębokiego. Wykorzystywana jest szczególnie podczas terapii zaburzeń integracji sensorycznej u dzieci i stosuje się je między innymi w celu hamowania obronności dotykowej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Ćwiczenia na maglownicy polegają na dostarczaniu dużej dawki wrażeń czucia głębokiego a jej zaletą jest równomierne i ciągłe działanie bodźców. Równocześnie istnieje możliwość regulacji siły nacisku wałków maglownicy, dzięki czemu można dostosować siłę ćwiczeń do indywidualnych potrzeb dziecka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datkowo maglownica do terapii SI posiada także mini wałki do ćwiczeń rąk i nóg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gulacja siły nacisku wałków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m. 74,6 x 112,5 x 74 cm (+/- 5%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87.Huśtawka gniazdo SI-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zt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krągła huśtawka dzięki swojemu kształtowi ułatwia "dostęp" do ćwiczącego dziecka, co ma duże znaczenie podczas terapii integracji sensorycznej. Umożliwia ruch liniowy przód - tył oraz ruch na boki. Można wprowadzić ją również w ruch obrotowy. Pozwala realizować ćwiczenia stymulujące układ westybularny - równowagę, koordynację wzrokowo -ruchową, orientację w przestrzeni i ogólną sprawność fizyczną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słona zapinana na rzepy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śr. 100 cm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ax. obciążenie nie mniejsze niż 70 kg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gulacja wys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88.Stół terapeutyczny-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zt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estaw zawierający urządzenie interaktywne wraz z dużym, białym stołem o wymiarach dostosowanych do obrazu, który wyświetla projektor. W skład wchodzi:</w:t>
        <w:br/>
        <w:t>1. Stół terapeutyczny - urządzenie multimedialne  1 szt. Interaktywne urządzenie zawierające gry oparte na animacjach świetlnych reagujących na ruchy rąk, co pozwala na bezpośrednie wpływanie na wyświetlany obraz ruchami dłoni (można w ten sposób m. in. dotykać biedronek siedzących na liściach, rybek w akwarium czy przebijać wirujące wokół bańki mydlane). Urządzenie jest bardzo łatwe w obsłudze - steruje się nim przy użyciu pilota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ożliwość połączenia od internetu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stęp do internetu pozwala m.in. na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zdalne wykonanie prac konserwacyjnych i serwisowych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zdalne włączanie i wyłączanie urządzenia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Możliwość podłączenia zewnętrznych głośników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ilot posiada przycisk umożliwiający zmniejszenie lub zwiększenie obrazu, tak aby dostosować jego wielkość do powierzchni, na której będzie wyświetlany obraz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W zestawie co najmniej 8 gier.</w:t>
        <w:br/>
        <w:t>2 . Duży biały stół, 1 szt. Stół wyposażony w dużych rozmiarów biały blat. Przydatny podczas zajęć grupowych, np. wspólnych gier. Zaprojektowany z myślą o używaniu go w komplecie ze Stołem terapeutycznym, o wymiarach dopasowanych do wyświetlanego obrazu, ale z powodzeniem sprawdzi się jako osobny mebel w sali zajęciowej czy konferencyjnej. Wykonany z białej płyty laminowanej o gr. 18 mm, na solidnym, metalowym stelażu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89.Gimnastyka buzi-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zt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Gra pomagająca w ćwiczeniu motoryki i kinestezji narządów artykulacyjnych. Rysunki przedstawiają różne ćwiczenia - wewnątrz jamy ustnej, na zewnątrz oraz ćwiczenia mięśnia okrężnego warg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 najmniej 28 rysunków o wym. 9 x 9 cm (+/-5%) podzielonych na 4 serie zaznaczone kolorem dla 1-2 graczy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90.Tablica magnetyczna-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zt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Biała tablica magnetyczna wymiarach nie mniejszych niż  60 x 90 c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91.Panel świetlny -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zt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anel do podświetlania prac plastycznych oraz przejrzystych i przezroczystych obiektów, obserwowania wzorów, kształtów i kolorów. Pozwala na ustawienie 3 poziomów jasności i 8 różnych kolorów. Sterowany za pomocą przycisków z boku ekranu. Format A2 (59x42 cm +/-5%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92.Program do Spektrum Autyzmu +tablet-1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zt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Specjalistyczny program multimedialny dla nauczycieli i terapeutów przeznaczony do terapii dzieci ze spektrum autyzmu. Program wspiera rozwój kompetencji emocjonalno-społecznych i komunikacyjnych u dzieci ze spektrum autyzmu. To niezwykle przydatne narzędzie w pracy terapeutycznej również z dziećmi, u których występują trudne zachowania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stosowanie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Program wspiera dzieci w zakresie funkcjonowania społecznego, skutecznie pomaga w terapii zaburzeń komunikacyjnych i przełamywaniu zachowań stereotypowych. Przeznaczony jest do pracy indywidualnej i w małych grupach na zajęciach terapeutycznych, rewalidacyjnych oraz dydaktycznych. Rekomendowany do pracy z dziećmi w wieku przedszkolnym i szkolnym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kres tematyczny programu to m.in.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ozpoznawanie, wyrażanie i nazywanie emocji,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lanowanie i inicjowanie kontaktów społecznych,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chowania adekwatne do sytuacji,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adzenie sobie z odmową,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dążanie za wzrokiem patrzącego,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dczytywanie gestów,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unkcjonowanie w grupie,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łynność wypowiedzi,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ozpoznawanie prozodii,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ozumienie emocjonalnego zabarwienia tekstu,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óżnicowanie tempa czytania i natężenia głosu,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historyjki mentalistyczne,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odelowanie zachowań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wartość zestawu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koło 300 multimedialnych ćwiczeń na pendrivie i na karcie SD – do wykorzystania na laptopie oraz na tablecie (Android),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tablet dołączony do zestawu</w:t>
      </w:r>
      <w:r>
        <w:rPr>
          <w:rFonts w:cs="Arial" w:ascii="Arial" w:hAnsi="Arial"/>
          <w:color w:val="000000"/>
          <w:sz w:val="22"/>
          <w:szCs w:val="22"/>
        </w:rPr>
        <w:t xml:space="preserve"> – do wykorzystania z ćwiczeniami multimedialnymi instalowanymi z karty SD,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plikacja terapeuty umożliwiająca śledzenie postępów dziecka i dokumentowanie przebiegu terapii (zapisywanie nagrań i zdjęć) – dostępna na pendrivie,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nad 50 filmów animowanych wspierających modelowanie zachowań,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oduł ustawiania dostępności zgodnie z WCAG – system ustawień widoku ćwiczeń i innych funkcji pozwalających na indywidualizację pracy z programem (np. wybór głosu lektora, wyłączanie dźwięków),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ogram Komikser do samodzielnego tworzenia komiksów z możliwością wydruku,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trakcyjny system motywacyjny – do wyboru 6 postaci towarzyszących dziecku,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40 przykładowych scenariuszy zajęć terapeutycznych wraz z kartami emocji i kartami pracy,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ewodnik metodyczny opracowany przez doświadczonych terapeutów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lety programu: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rób medyczny gwarantujący bezpieczeństwo użytkowania,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dowodniona skuteczność terapii (opinia kliniczna),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niwersalne założenia metodyczne – koncepcja programu odpowiada diagnozowanej u dzieci ze spektrum autyzmu triadzie zaburzeń, program stymuluje rozwój zaburzonych funkcji niezależnie od stosowanych metod terapeutycznych (dyrektywnych i niedyrektywnych),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nikatowe rozwiązanie zawierające filmy animowane modelujące zachowania społeczne, w których dziecko samodzielnie decyduje o zakończeniu historyjki,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osowy dobór przykładów w ćwiczeniach – zmienny materiał ilustracyjny i układ odpowiedzi,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godność z wybranymi wytycznymi dostępności WCAG – dostosowanie widoku ćwiczeń umożliwiające personalizację programu,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datkowo w zestawie: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nad 2000 dodatkowych pomocy dydaktycznych w wersji elektronicznej (przesiewowe badanie mowy, multimedialne książki, dźwięki, melodie i piosenki s, karty pracy do wydruku, obrazki i gry, aplikacje oraz przewodnik po tych pomocach)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-Przewodnik metodyczny do pracy z programem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ezpłatne szkolenie online z obsługi programu, aktualizacje i wsparcie techniczne producenta po zakupie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ezterminowa licencja na 2 urządzenia: 2 x komputer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ezpłatne szkolenie online z obsługi programu, aktualizacje i wsparcie techniczne producenta po zakupie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93.Podłoga interaktywna (Magiczny Dywan) z pakietem rewalidacyjnym-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zt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teraktywna pomoc dydaktyczna dedykowana do ćwiczeń, gier i zabaw ruchowych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estaw składający się z 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Podłogi interaktywnej, o parametrach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terowanie za pomocą pilota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posażony w czujniki ruchu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budowany projektor szerokokątny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budowany komputer z procesorem Intel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ontażu sufitowy z możliwością regulacji 40-55 cm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daje się do jasnych, gładkich powierzchni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ozmiar pola gry na wysokości 3 m wynosi około 2,2 x 3,5 m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użycie energii 375 W   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color w:val="FF0000"/>
          <w:sz w:val="22"/>
          <w:szCs w:val="22"/>
        </w:rPr>
        <w:t>Dostawa z montażem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W komplecie zestaw co najmniej 100 gier i zabaw interaktywnych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Pakiet rewalidacyjny  - co najmniej 25  gier opracowanych przy współpracy z ośrodkiem rehabilitacyjno-edukacyjno-wychowawczym, dzięki czemu spełniają funkcję edukacyjną i rehabilitacyjną dla dzieci o różnym stopniu dysfunkcji. W porównaniu do tradycyjnych gier ta seria ma bardziej wyraziste kolory, jednolite i jasne tła, zmniejszoną liczbę obiektów poruszających się na planszy, co powoduje, że gry są bardziej przystępne w odbiorze. Ponadto wszystkie elementy aktywne są większe, spowolniono także dynamikę gier. W aplikacjach rozróżniono dwa poziomy trudności do wyboru, zaś uczestnik zabawy otrzymuje wyraźną nagrodę po udanym wykonaniu zadania (brawo, oklaski).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FF0000"/>
          <w:sz w:val="28"/>
          <w:szCs w:val="22"/>
        </w:rPr>
        <w:t>Uwaga: Dodatkowe kryterium oceny ofert stanowi zaoferowanie rozbudowanego zestawu interaktywnej podłogi o 2 dodatkowe poniżej wskazane pakiety gier interaktywnych tj: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Pakiet co najmniej 15 dodatkowych gier interaktywnych do zajęć dla dzieci z dysfunkcjami ruchowymi. </w:t>
      </w:r>
    </w:p>
    <w:p>
      <w:pPr>
        <w:pStyle w:val="Normal"/>
        <w:ind w:left="14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stawowe cechy pakietu:</w:t>
      </w:r>
    </w:p>
    <w:p>
      <w:pPr>
        <w:pStyle w:val="Normal"/>
        <w:ind w:left="14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skonalenie percepcji wzrokowo-ruchowych,</w:t>
      </w:r>
    </w:p>
    <w:p>
      <w:pPr>
        <w:pStyle w:val="Normal"/>
        <w:ind w:left="14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sprawnianie motoryczne (płynność ruchów),</w:t>
      </w:r>
    </w:p>
    <w:p>
      <w:pPr>
        <w:pStyle w:val="Normal"/>
        <w:ind w:left="14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bniżenie bądź wzmocnienie napięcia mięśniowego,</w:t>
      </w:r>
    </w:p>
    <w:p>
      <w:pPr>
        <w:pStyle w:val="Normal"/>
        <w:ind w:left="14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zmocnienie poczucia sprawstwa, własnej wartości,</w:t>
      </w:r>
    </w:p>
    <w:p>
      <w:pPr>
        <w:pStyle w:val="Normal"/>
        <w:ind w:left="142" w:hanging="0"/>
        <w:rPr/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prowadzenie somatognozjii (orientacji w schemacie ciała),</w:t>
      </w:r>
    </w:p>
    <w:p>
      <w:pPr>
        <w:pStyle w:val="Normal"/>
        <w:ind w:left="14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tegracja zmysłów,</w:t>
      </w:r>
    </w:p>
    <w:p>
      <w:pPr>
        <w:pStyle w:val="Normal"/>
        <w:ind w:left="14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orygowanie, stymulowanie zaburzonych percepcji,</w:t>
      </w:r>
    </w:p>
    <w:p>
      <w:pPr>
        <w:pStyle w:val="Normal"/>
        <w:ind w:left="14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miejętność w zakresie regulacji emocji i sposobu ich wyrażania,</w:t>
      </w:r>
    </w:p>
    <w:p>
      <w:pPr>
        <w:pStyle w:val="Normal"/>
        <w:ind w:left="14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worzenie podopiecznym szans optymalnego, wszechstronnego rozwoju</w:t>
      </w:r>
    </w:p>
    <w:p>
      <w:pPr>
        <w:pStyle w:val="Normal"/>
        <w:ind w:left="14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142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raz</w:t>
      </w:r>
    </w:p>
    <w:p>
      <w:pPr>
        <w:pStyle w:val="Normal"/>
        <w:ind w:left="14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  <w:color w:val="000000"/>
          <w:sz w:val="22"/>
          <w:szCs w:val="22"/>
        </w:rPr>
        <w:t>Pakiet co najmniej 8 dodatkowych gier interaktywnych do zajęć dla dzieci z dysleksją</w:t>
      </w:r>
      <w:r>
        <w:rPr>
          <w:rFonts w:cs="Arial" w:ascii="Arial" w:hAnsi="Arial"/>
          <w:color w:val="000000"/>
          <w:sz w:val="22"/>
          <w:szCs w:val="22"/>
        </w:rPr>
        <w:t xml:space="preserve">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akiet obejmuje trening poniższych funkcji poznawczych:</w:t>
        <w:br/>
        <w:t xml:space="preserve">· pamięci wzrokowej, słuchowej i ruchowej, </w:t>
        <w:br/>
        <w:t>· koncentracji uwagi,</w:t>
        <w:br/>
        <w:t>· intuicji matematycznych (rytmy, klasyfikacja, różnicowanie),</w:t>
        <w:br/>
        <w:t>· syntezy i analizy wzrokowej i słuchowej,</w:t>
        <w:br/>
        <w:t>· koordynacji wzrokowo-ruchowej,</w:t>
        <w:br/>
        <w:t>· myślenia przyczynowo-skutkowego,</w:t>
        <w:br/>
        <w:t>· czytania ze zrozumieniem,</w:t>
        <w:br/>
        <w:t>· rozładowywania napięcia emocjonalnego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eastAsia="Cambria" w:cs="Arial"/>
          <w:b/>
          <w:b/>
          <w:bCs/>
          <w:color w:val="000000"/>
          <w:kern w:val="2"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</w:rPr>
        <w:t>Okres gwarancji na dostarczone w ramach tej części pomoce dydaktyczne określony zostanie zgodnie z deklarowaną przez Producenta/ zgodnie z regulaminem Wykonawcy</w:t>
      </w:r>
    </w:p>
    <w:p>
      <w:pPr>
        <w:pStyle w:val="Normal"/>
        <w:rPr>
          <w:rFonts w:ascii="Arial" w:hAnsi="Arial" w:eastAsia="Cambria" w:cs="Arial"/>
          <w:b/>
          <w:b/>
          <w:bCs/>
          <w:color w:val="000000"/>
          <w:kern w:val="2"/>
          <w:sz w:val="22"/>
          <w:szCs w:val="22"/>
          <w:lang w:eastAsia="pl-PL"/>
        </w:rPr>
      </w:pPr>
      <w:r>
        <w:rPr>
          <w:rFonts w:eastAsia="Cambria" w:cs="Arial" w:ascii="Arial" w:hAnsi="Arial"/>
          <w:b/>
          <w:bCs/>
          <w:color w:val="000000"/>
          <w:kern w:val="2"/>
          <w:sz w:val="22"/>
          <w:szCs w:val="22"/>
          <w:lang w:eastAsia="pl-PL"/>
        </w:rPr>
      </w:r>
    </w:p>
    <w:p>
      <w:pPr>
        <w:pStyle w:val="TextBody"/>
        <w:spacing w:before="0" w:after="0"/>
        <w:ind w:left="6619" w:hanging="552"/>
        <w:rPr>
          <w:rFonts w:ascii="Arial" w:hAnsi="Arial" w:eastAsia="Cambria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</w:t>
      </w:r>
    </w:p>
    <w:p>
      <w:pPr>
        <w:pStyle w:val="TextBody"/>
        <w:spacing w:lineRule="auto" w:line="276"/>
        <w:ind w:left="6619" w:hanging="552"/>
        <w:rPr>
          <w:rFonts w:ascii="Arial" w:hAnsi="Arial" w:eastAsia="Cambria" w:cs="Arial"/>
          <w:sz w:val="22"/>
          <w:szCs w:val="22"/>
          <w:lang w:eastAsia="pl-PL"/>
        </w:rPr>
      </w:pPr>
      <w:r>
        <w:rPr>
          <w:rFonts w:eastAsia="Cambria" w:cs="Arial" w:ascii="Arial" w:hAnsi="Arial"/>
          <w:sz w:val="22"/>
          <w:szCs w:val="22"/>
          <w:lang w:eastAsia="pl-PL"/>
        </w:rPr>
      </w:r>
    </w:p>
    <w:p>
      <w:pPr>
        <w:pStyle w:val="TextBody"/>
        <w:spacing w:lineRule="auto" w:line="276"/>
        <w:ind w:left="6619" w:hanging="552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    </w:t>
      </w:r>
      <w:r>
        <w:rPr>
          <w:rFonts w:eastAsia="Arial" w:cs="Arial" w:ascii="Arial" w:hAnsi="Arial"/>
          <w:sz w:val="22"/>
          <w:szCs w:val="22"/>
        </w:rPr>
        <w:t xml:space="preserve">Wójt Gminy Fałków </w:t>
      </w:r>
    </w:p>
    <w:p>
      <w:pPr>
        <w:pStyle w:val="Normal"/>
        <w:widowControl w:val="false"/>
        <w:autoSpaceDE w:val="false"/>
        <w:spacing w:lineRule="auto" w:line="276"/>
        <w:ind w:left="6619" w:hanging="552"/>
        <w:rPr>
          <w:rFonts w:ascii="Arial" w:hAnsi="Arial" w:eastAsia="Arial" w:cs="Arial"/>
          <w:i/>
          <w:i/>
          <w:color w:val="FF0000"/>
          <w:sz w:val="22"/>
          <w:szCs w:val="22"/>
        </w:rPr>
      </w:pPr>
      <w:r>
        <w:rPr>
          <w:rFonts w:eastAsia="Arial" w:cs="Arial" w:ascii="Arial" w:hAnsi="Arial"/>
          <w:i/>
          <w:color w:val="FF0000"/>
          <w:sz w:val="22"/>
          <w:szCs w:val="22"/>
        </w:rPr>
        <w:t xml:space="preserve">         </w:t>
      </w:r>
      <w:r>
        <w:rPr>
          <w:rFonts w:eastAsia="Arial" w:cs="Arial" w:ascii="Arial" w:hAnsi="Arial"/>
          <w:i/>
          <w:color w:val="FF0000"/>
          <w:sz w:val="22"/>
          <w:szCs w:val="22"/>
        </w:rPr>
        <w:t>Henryk Konieczny</w:t>
      </w:r>
    </w:p>
    <w:p>
      <w:pPr>
        <w:pStyle w:val="Normal"/>
        <w:tabs>
          <w:tab w:val="clear" w:pos="708"/>
          <w:tab w:val="left" w:pos="6540" w:leader="none"/>
        </w:tabs>
        <w:rPr>
          <w:rFonts w:ascii="Arial" w:hAnsi="Arial" w:eastAsia="Cambria" w:cs="Arial"/>
          <w:i/>
          <w:i/>
          <w:color w:val="FF0000"/>
          <w:sz w:val="22"/>
          <w:szCs w:val="22"/>
          <w:lang w:eastAsia="pl-PL"/>
        </w:rPr>
      </w:pPr>
      <w:r>
        <w:rPr>
          <w:rFonts w:eastAsia="Cambria" w:cs="Arial" w:ascii="Arial" w:hAnsi="Arial"/>
          <w:i/>
          <w:color w:val="FF0000"/>
          <w:sz w:val="22"/>
          <w:szCs w:val="22"/>
          <w:lang w:eastAsia="pl-PL"/>
        </w:rPr>
      </w:r>
    </w:p>
    <w:sectPr>
      <w:footerReference w:type="default" r:id="rId52"/>
      <w:type w:val="nextPage"/>
      <w:pgSz w:w="11906" w:h="16838"/>
      <w:pgMar w:left="1417" w:right="1417" w:gutter="0" w:header="0" w:top="851" w:footer="39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Calibri" w:cs="Bookman Old Style"/>
      <w:color w:val="auto"/>
      <w:sz w:val="24"/>
      <w:szCs w:val="24"/>
      <w:lang w:val="pl-PL" w:bidi="ar-SA" w:eastAsia="zh-CN"/>
    </w:rPr>
  </w:style>
  <w:style w:type="character" w:styleId="WW8Num1z2">
    <w:name w:val="WW8Num1z2"/>
    <w:qFormat/>
    <w:rPr>
      <w:rFonts w:ascii="Segoe UI" w:hAnsi="Segoe UI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alibri" w:hAnsi="Calibri" w:eastAsia="Calibri" w:cs="Calibri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Bookman Old Style" w:hAnsi="Bookman Old Style" w:eastAsia="Calibri" w:cs="Times New Roman"/>
      <w:sz w:val="24"/>
      <w:szCs w:val="24"/>
    </w:rPr>
  </w:style>
  <w:style w:type="character" w:styleId="StopkaZnak">
    <w:name w:val="Stopka Znak"/>
    <w:qFormat/>
    <w:rPr>
      <w:rFonts w:ascii="Bookman Old Style" w:hAnsi="Bookman Old Style" w:eastAsia="Calibri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Calibri" w:cs="Times New Roman"/>
      <w:sz w:val="24"/>
      <w:szCs w:val="24"/>
    </w:rPr>
  </w:style>
  <w:style w:type="character" w:styleId="BezodstpwZnak">
    <w:name w:val="Bez odstępów Znak"/>
    <w:qFormat/>
    <w:rPr>
      <w:rFonts w:ascii="Bookman Old Style" w:hAnsi="Bookman Old Style" w:eastAsia="Calibri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rFonts w:ascii="Bookman Old Style" w:hAnsi="Bookman Old Style" w:cs="Bookman Old Style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ttributename">
    <w:name w:val="attribute-name"/>
    <w:basedOn w:val="Domylnaczcionkaakapitu"/>
    <w:qFormat/>
    <w:rPr/>
  </w:style>
  <w:style w:type="character" w:styleId="Attributevalues">
    <w:name w:val="attribute-values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Bookman Old Style" w:hAnsi="Bookman Old Style" w:eastAsia="Calibri" w:cs="Bookman Old Style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hyperlink" Target="https://www.sklep.fpnnysa.com.pl/bateria-sloneczna-silniczkiem-energia-wykorzystanie" TargetMode="External"/><Relationship Id="rId9" Type="http://schemas.openxmlformats.org/officeDocument/2006/relationships/hyperlink" Target="https://www.sklep.fpnnysa.com.pl/energia-odnawialna-solarna-zestaw" TargetMode="External"/><Relationship Id="rId10" Type="http://schemas.openxmlformats.org/officeDocument/2006/relationships/hyperlink" Target="https://www.sklep.fpnnysa.com.pl/pl/p/Kacik-badacza-Bezkregowce/3022" TargetMode="External"/><Relationship Id="rId11" Type="http://schemas.openxmlformats.org/officeDocument/2006/relationships/hyperlink" Target="https://www.sklep.fpnnysa.com.pl/pl/p/Kacik-badacza-Drzewa/3021" TargetMode="External"/><Relationship Id="rId12" Type="http://schemas.openxmlformats.org/officeDocument/2006/relationships/hyperlink" Target="https://www.sklep.fpnnysa.com.pl/pl/p/Klasowy-zestaw-magnetyczny/3621" TargetMode="External"/><Relationship Id="rId13" Type="http://schemas.openxmlformats.org/officeDocument/2006/relationships/hyperlink" Target="https://www.sklep.fpnnysa.com.pl/pl/p/Kompas/3902" TargetMode="External"/><Relationship Id="rId14" Type="http://schemas.openxmlformats.org/officeDocument/2006/relationships/hyperlink" Target="https://www.sklep.fpnnysa.com.pl/maly-elektryk-obwody-elektryczne-technika" TargetMode="External"/><Relationship Id="rId15" Type="http://schemas.openxmlformats.org/officeDocument/2006/relationships/hyperlink" Target="https://www.sklep.fpnnysa.com.pl/Obieg-wody-w-przyrodzie-model-funkcjonalny-symulator" TargetMode="External"/><Relationship Id="rId16" Type="http://schemas.openxmlformats.org/officeDocument/2006/relationships/hyperlink" Target="https://www.sklep.fpnnysa.com.pl/pl/p/Ogrodek-meteorologiczny-Szkolna-stacja-pogodowa/3656" TargetMode="External"/><Relationship Id="rId17" Type="http://schemas.openxmlformats.org/officeDocument/2006/relationships/hyperlink" Target="https://www.sklep.fpnnysa.com.pl/pl/p/Rosliny-cykl-rozwojowy-roslin-magnetyczny/3924" TargetMode="External"/><Relationship Id="rId18" Type="http://schemas.openxmlformats.org/officeDocument/2006/relationships/hyperlink" Target="https://www.sklep.fpnnysa.com.pl/pl/p/Ramka-do-demonstracji-pola-magnetycznego/3743" TargetMode="External"/><Relationship Id="rId19" Type="http://schemas.openxmlformats.org/officeDocument/2006/relationships/hyperlink" Target="https://www.sklep.fpnnysa.com.pl/stetoskop-dydaktyczny" TargetMode="External"/><Relationship Id="rId20" Type="http://schemas.openxmlformats.org/officeDocument/2006/relationships/hyperlink" Target="https://www.sklep.fpnnysa.com.pl/pl/p/Uklad-sloneczny-11-pilek-planet/3615" TargetMode="External"/><Relationship Id="rId21" Type="http://schemas.openxmlformats.org/officeDocument/2006/relationships/hyperlink" Target="https://www.sklep.fpnnysa.com.pl/pl/p/Uprawa-roslin-stacja-hydroponiczna/3903" TargetMode="External"/><Relationship Id="rId22" Type="http://schemas.openxmlformats.org/officeDocument/2006/relationships/hyperlink" Target="https://www.sklep.fpnnysa.com.pl/pl/p/Zegar-z-bateria-owocowa/4140" TargetMode="External"/><Relationship Id="rId23" Type="http://schemas.openxmlformats.org/officeDocument/2006/relationships/hyperlink" Target="https://www.sklep.fpnnysa.com.pl/pl/p/Zestaw-wypuklo-wkleslych-plastikowych-zwierciadel/4236" TargetMode="External"/><Relationship Id="rId24" Type="http://schemas.openxmlformats.org/officeDocument/2006/relationships/hyperlink" Target="https://www.sklep.fpnnysa.com.pl/pl/p/Ziemia-model-przekrojowy-z-pianki/3623" TargetMode="External"/><Relationship Id="rId25" Type="http://schemas.openxmlformats.org/officeDocument/2006/relationships/hyperlink" Target="https://www.sklep.fpnnysa.com.pl/pl/p/Zestaw-magnesow-44/3652" TargetMode="External"/><Relationship Id="rId26" Type="http://schemas.openxmlformats.org/officeDocument/2006/relationships/hyperlink" Target="https://www.sklep.fpnnysa.com.pl/pl/p/Model-serca-ludzkiego-pompowany-angielskie-opisy/3614" TargetMode="External"/><Relationship Id="rId27" Type="http://schemas.openxmlformats.org/officeDocument/2006/relationships/hyperlink" Target="https://www.sklep.fpnnysa.com.pl/pl/p/Przyroda-Zestaw-plansz-w-wersji-drukowanej-program-CD/4074" TargetMode="External"/><Relationship Id="rId28" Type="http://schemas.openxmlformats.org/officeDocument/2006/relationships/hyperlink" Target="https://www.sklep.fpnnysa.com.pl/pl/p/Sprzatanie-swiata-recykling/4068" TargetMode="External"/><Relationship Id="rId29" Type="http://schemas.openxmlformats.org/officeDocument/2006/relationships/hyperlink" Target="https://www.sklep.fpnnysa.com.pl/zestaw-kolorowych-lup" TargetMode="External"/><Relationship Id="rId30" Type="http://schemas.openxmlformats.org/officeDocument/2006/relationships/hyperlink" Target="https://www.sklep.fpnnysa.com.pl/Higiena-jamy-ustnej-duzy-model-do-nauki" TargetMode="External"/><Relationship Id="rId31" Type="http://schemas.openxmlformats.org/officeDocument/2006/relationships/hyperlink" Target="https://www.sklep.fpnnysa.com.pl/pl/p/Pierwsza-pomoc-w-naglych-wypadkach-4-plansze/3598" TargetMode="External"/><Relationship Id="rId32" Type="http://schemas.openxmlformats.org/officeDocument/2006/relationships/hyperlink" Target="https://www.sklep.fpnnysa.com.pl/pl/p/Motyl-cykl-rozwojowy-motyla-magnetyczny/3923" TargetMode="External"/><Relationship Id="rId33" Type="http://schemas.openxmlformats.org/officeDocument/2006/relationships/hyperlink" Target="https://www.sklep.fpnnysa.com.pl/pl/p/Pietrowosc-w-lesie-plansza-dydaktyczna/3947" TargetMode="External"/><Relationship Id="rId34" Type="http://schemas.openxmlformats.org/officeDocument/2006/relationships/hyperlink" Target="https://www.sklep.fpnnysa.com.pl/pl/p/Pietrowosc-w-gorach-plansza-dydaktyczna/3945" TargetMode="External"/><Relationship Id="rId35" Type="http://schemas.openxmlformats.org/officeDocument/2006/relationships/hyperlink" Target="https://www.sklep.fpnnysa.com.pl/pl/p/Mieszkancy-jezior-plansza-dydaktyczna/3942" TargetMode="External"/><Relationship Id="rId36" Type="http://schemas.openxmlformats.org/officeDocument/2006/relationships/hyperlink" Target="https://www.sklep.fpnnysa.com.pl/pl/p/Mieszkancy-Baltyku-plansza-dydaktyczna/3941" TargetMode="External"/><Relationship Id="rId37" Type="http://schemas.openxmlformats.org/officeDocument/2006/relationships/hyperlink" Target="https://www.sklep.fpnnysa.com.pl/pl/p/Mlody-ekolog-plansza-dydaktyczna/3955" TargetMode="External"/><Relationship Id="rId38" Type="http://schemas.openxmlformats.org/officeDocument/2006/relationships/hyperlink" Target="https://www.sklep.fpnnysa.com.pl/pl/p/Segregacja-odpadow-plansza-dydaktyczna/3954" TargetMode="External"/><Relationship Id="rId39" Type="http://schemas.openxmlformats.org/officeDocument/2006/relationships/hyperlink" Target="https://www.sklep.fpnnysa.com.pl/pl/p/Sieci-i-lancuchy-pokarmowe-plansza-dydaktyczna/3948" TargetMode="External"/><Relationship Id="rId40" Type="http://schemas.openxmlformats.org/officeDocument/2006/relationships/hyperlink" Target="https://www.sklep.fpnnysa.com.pl/pl/p/Systematyka-roslin-plansza-dydaktyczna/3986" TargetMode="External"/><Relationship Id="rId41" Type="http://schemas.openxmlformats.org/officeDocument/2006/relationships/hyperlink" Target="https://www.sklep.fpnnysa.com.pl/pl/p/Systematyka-zwierzat-plansza-dydaktyczna/3987" TargetMode="External"/><Relationship Id="rId42" Type="http://schemas.openxmlformats.org/officeDocument/2006/relationships/hyperlink" Target="https://www.sklep.fpnnysa.com.pl/zdrowie-na-talerzu" TargetMode="External"/><Relationship Id="rId43" Type="http://schemas.openxmlformats.org/officeDocument/2006/relationships/hyperlink" Target="https://www.sklep.fpnnysa.com.pl/pl/p/Ekologia-na-co-dzien/4070" TargetMode="External"/><Relationship Id="rId44" Type="http://schemas.openxmlformats.org/officeDocument/2006/relationships/hyperlink" Target="https://www.sklep.fpnnysa.com.pl/pl/p/Historyjki-zdarzeniowo-poznawcze/1634" TargetMode="External"/><Relationship Id="rId45" Type="http://schemas.openxmlformats.org/officeDocument/2006/relationships/hyperlink" Target="https://www.sklep.fpnnysa.com.pl/pl/p/Las-i-ochrona-srodowiska/4069" TargetMode="External"/><Relationship Id="rId46" Type="http://schemas.openxmlformats.org/officeDocument/2006/relationships/hyperlink" Target="https://www.sklep.fpnnysa.com.pl/komplet-do-montazu-obwodow-elektrycznych-z-silniczkiem" TargetMode="External"/><Relationship Id="rId47" Type="http://schemas.openxmlformats.org/officeDocument/2006/relationships/hyperlink" Target="https://www.sklep.fpnnysa.com.pl/pl/p/Przenosna-stacja-pogodowa/3901" TargetMode="External"/><Relationship Id="rId48" Type="http://schemas.openxmlformats.org/officeDocument/2006/relationships/hyperlink" Target="https://www.sklep.fpnnysa.com.pl/pl/p/Erupcja-wulkanu-model-wulkan/3625" TargetMode="External"/><Relationship Id="rId49" Type="http://schemas.openxmlformats.org/officeDocument/2006/relationships/hyperlink" Target="https://www.sklep.fpnnysa.com.pl/dzieje-ziemi-historia-gablota-epoki" TargetMode="External"/><Relationship Id="rId50" Type="http://schemas.openxmlformats.org/officeDocument/2006/relationships/hyperlink" Target="https://www.sklep.fpnnysa.com.pl/uniwersalny-zestaw-do-badania-jakosci-wody-gleby-powietrza" TargetMode="External"/><Relationship Id="rId51" Type="http://schemas.openxmlformats.org/officeDocument/2006/relationships/hyperlink" Target="https://www.sklep.fpnnysa.com.pl/pl/p/Budowa-kwiatu-model-przekrojowy-z-pianki/3921" TargetMode="External"/><Relationship Id="rId52" Type="http://schemas.openxmlformats.org/officeDocument/2006/relationships/footer" Target="footer1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6:20:00Z</dcterms:created>
  <dc:creator>user</dc:creator>
  <dc:description/>
  <cp:keywords/>
  <dc:language>en-US</dc:language>
  <cp:lastModifiedBy>Paweł Pękala</cp:lastModifiedBy>
  <cp:lastPrinted>2021-01-28T16:03:00Z</cp:lastPrinted>
  <dcterms:modified xsi:type="dcterms:W3CDTF">2022-02-03T09:16:00Z</dcterms:modified>
  <cp:revision>67</cp:revision>
  <dc:subject/>
  <dc:title/>
</cp:coreProperties>
</file>