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4"/>
        <w:gridCol w:w="3255"/>
        <w:gridCol w:w="3151"/>
      </w:tblGrid>
      <w:tr>
        <w:trPr/>
        <w:tc>
          <w:tcPr>
            <w:tcW w:w="248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Dostawa wyposażenia pracowni dydaktycznych w szkołach podstawowych w gminie Fałków – etap 2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Oświadczam, że nie podlegam wykluczeniu z postępowania z uwagi na okoliczności wskazane w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art. 108 ust. 1 ustawy PZP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109 ust 1 pkt 4 ustawy  PZP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2-02T18:54:00Z</dcterms:modified>
  <cp:revision>12</cp:revision>
  <dc:subject/>
  <dc:title/>
</cp:coreProperties>
</file>